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DRV 1.6h                                                        09-Jul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Aufruf der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   Verwendung der Batch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   Verwendung von dvidrv.exe (nur f�r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       Hilfe zum Aufruf der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       Drucken oder Betrachten einer DVI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Kommandozeilen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   Optionen zur Steuerung der Ausgabe von 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        Liste der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2        Meldungsumfang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      Optionen zur Bogenau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        Bogenseiten �ber Seitennummer aus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2        Zweiseitig 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3        Bogenseiten �ber Bogenseitenindex aus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4        Reihenfolge der B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5        Anzahl der Kop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       Einstellungen f�r Zeichens�tze (und Grafikdatei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1        Behandlung fehlender Zeichens�tze und Grafik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2        Skalierung von Zeichens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3        Gr��entoleranz bei der Zeichensatz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4        Zeichens�tze sofort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5        Rundung von Zeichenpos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6        Automatisches Berechnen von Zeichens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       Optionen zur Einstellung des Bogenseiten-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1        Papiergr��e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2        Transformation (Seitenorienti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3        Ausgabe auf dem Bogen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       Mehrere Seiten pro Bogenseite, Drucken von Heften und B�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1        Definition der Seitenpositionen eines Bo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2        Verteilung der 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3        Spezialeff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4        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        Vergr��erung und 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.1        Aufl�sung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.2        Vergr��erung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        Optionen zum Einstellen von Verzeichnissen und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1        Suchp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2       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3        Aus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        Sonstige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.1        Meta-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.2        Speicher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        Zus�tzliche Optionen von dviscr und dvivik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.1       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0       Zus�tzliche Optionen von dvipm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0.1      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1       Zus�tzliche Optionen von dvidot bei Ausgabe auf Matrix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1.1       Optionen f�r alle Parameter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1.2       Optionen f�r alle Parameterdateien au�er itoh.dot und aiw.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1.3       Optionen f�r die Parameterdateien itoh.dot und aiw.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2       Zus�tzliche Optionen von dvidot bei Erzeugung von Grafik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2.1       Eigenschaften der Grafikdatei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3       Zus�tzliche Optionen von dvihplj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3.1       Allgemeine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3.2       Druckermodell aus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3.3       Ausnutzung weiterer spezieller F�higkeiten des Dru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3.4       Beseitigung von Problemen mit nicht gen�gend kompatiblen Druc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       Schablonen -- eine Ei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.1       Einfachstes Beispiel f�r eine Schablone: eine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.2       Ein einfaches Beispiel f�r eine Schab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.3       Parameter in Schabl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.4       Mehrere Expansionen durch Aufl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.5       Mehrere Expansionen durch Alterna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.6       Mehrere S�tze von Alterna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.7       Environment-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.8       Das emTeX-Verzeichnis ($EMTEX: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.9       Modifikation von Parame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.10      Standard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.11      Zusammen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.12      Weitere 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Zeichens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   Zeichensatzgr��e (Aufl�sung)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       Aufbau von Zeichensatzersetzungsdateien (ZE-Datei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1        Ersetzungen mit und ohne +batch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2        Regel-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3        Optionen in 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4        Zeichens�tze �ber eine Namensmaske aus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5        Eingebaute Druckerzeichens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6       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       Zeichensatz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        Automatisches Ausrechnen von Zeichens�tzen mit MFjob und 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       Verwendung von eingebauten Druckerzeichens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Benutzung von dviscr und dvivik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       Tastenfunktionen bei dviscr und dvivik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       Eingabe von 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        Die Status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\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Verschied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        Allgemein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        Ausgabe bei +verbosity:4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.1        dvihplj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.2        Alle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        Fehlercodes (ERROR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        Bekannte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        Erw�nschte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Installation der Druckertreiber und der Screen-Pre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Erkl�rung der Warnungen und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        Warnungen (Nummern 1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        Fatale Fehler (2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9.3        Interne Fehler (3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Entstehungs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vidrv-Treiber werden zum Drucken oder zur Bildschirmausgab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-Dateien, wie sie z.B. von TeX erzeugt werden,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Treiber laufen unter OS/2 1.x, OS/2 2.x, MS-DOS und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jeweils 2.1 oder neuer) auf IBM-PC-kompatiblen Rechnern. Bei DO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s 512 KB Speicher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Installationsanleitung finden Sie in Abschnitt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vidrv-Treiberfamilie umfa�t die folgenden Trei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scr  Screen-Previewer f�r CGA, EGA, VGA, HGC, 8514/A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 Grafikadapter. Es gibt drei Versionen von dvisc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iscr.exe (16-Bit-Version ohne Verwendung des numer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prozessors), dviscr7.exe (16-Bit-Version mit Verwend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schen Koprozessors) und dviscrs.exe (16-Bit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ne Verwendung des numerischen Koprozessors; spart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Kosten der Geschwindigke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vik  Screen-Previewer f�r Viking I, kann nicht unter OS/2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pm   Screen-Previewer f�r Presentation Manager (OS/2 1.2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�ter). Es gibt drei Versionen von dvipm: dvip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2-Bit-Version f�r OS/2 2.0 oder sp�ter), dvipm1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6-Bit-Version ohne Verwendung des numerischen Koprozess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dvipm167.exe (16-Bit-Version mit Verwend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schen Koprozess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hp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uckertreiber f�r PCL-Drucker wie z.B. HP LaserJet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DeskJet, HP PaintJet, HP QuietJet, HP ThinkJe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yocera F-1010. Der `klassische' HP LaserJe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och nicht unterst�tzt. Es gibt drei Version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ihplj: dvihplj.exe (16-Bit-Version ohne Verwend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schen Koprozessors), dvihplj7.exe (16-Bit-Versio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ung des numerischen Koprozessors) und dvihplj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2-Bit-Version mit Verwendung des numerischen Koprozess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dot  Druckertreiber f�r Matrixdrucker und Ausgabe in Grafi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en. Dieser Treiber kann f�r viele Matrix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adeldrucker, Laserdrucker und Tintenstrahldru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figuriert werden. Dar�berhinaus k�nnen Grafik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iedener Formate erzeugt werden. Es gibt zwei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dvidot: dvidot.exe (16-Bit-Version ohne Verwend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schen Koprozessors) und dvidot7.exe (16-Bit-Versio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ung des numerischen Koprozess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vidot sind bisher die folgenden Parameterdatei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drucker vorha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.- �Drucker                   �Aufl�sung�Envir.- �+font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  �(Aufz�hlung unvollst.)    �h x v DPI�variable�Voreinstellung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80    �EPSON FX- und RX-Serie    � 240x216 �DVIFX   �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80l   �EPSON FX- und RX-Serie    � 120x72  �DVIFX   �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100   �EPSON FX- und RX-Serie    � 240x216 �DVIFX   �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100l  �EPSON FX- und RX-Serie    � 120x72  �DVIFX   �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80    �EPSON MX-Serie            � 120x216 �DVIMX   � 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ql     �EPSON LQ-Serie            � 180x180 �DVILQL  � p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qm     �EPSON LQ-Serie            � 360x180 �DVILQM  � p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qh     �EPSON LQ-Serie            � 360x360 �DVILQH  � p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qwl    �EPSON LQ-Serie (breit)    � 180x180 �DVILQL  � p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qwm    �EPSON LQ-Serie (breit)    � 360x180 �DVILQM  � p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qwh    �EPSON LQ-Serie (breit)    � 360x360 �DVILQH  � p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800  �EPSON Stylus 800          � 360x360 �DVISTY  � 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c800 �EPSON Stylus Color 800    � 360x360 �DVISTY  � 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6l     �NEC P6, Panasonic KX-P1124� 180x180 �DVIP6L  � p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6m     �NEC P6, Panasonic KX-P1124� 360x180 �DVIP6M  � p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6h     �NEC P6, Panasonic KX-P1124� 360x360 �DVIP6H  � p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7l     �NEC P7                    � 180x180 �DVIP6L  � p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7m     �NEC P7                    � 360x180 �DVIP6M  � p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7h     �NEC P7                    � 360x360 �DVIP6H  � p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oh    �C.ITOH 8510A              � 160x144 �DVIITOH � 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w     �Apple Imagewriter         � 160x144 �DVIAIW  � a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p130  �Tandy DMP-130             � 240x216 �DVIDMP  �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4201 �IBM Proprinter 4201       � 240x216 �DVI4201 �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4202 �IBM Proprinter 4202       � 240x216 �DVI4202 �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4207l�IBM Proprinter 4207       � 180x180 �DVI4207L� p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4207m�IBM Proprinter 4207       � 360x180 �DVI4207M� p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4208l�IBM Proprinter 4208       � 180x180 �DVI4208L� p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4208m�IBM Proprinter 4208       � 360x180 �DVI4208M� p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10eh  �Canon Bubble Jet BJ-10e   � 360x360 �DVIBJH  � 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300h  �Canon Bubble Jet BJ300    � 360x360 �DVIBJH  � 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works�FaxWorks for OS/2         � 204x196 �DVIFAXWK�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    Diese Spalte enth�lt aus Platzgr�nden nu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l des Pfades. Wenn hier * eingetragen is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tet die Voreinstellung von +font-files wie folg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xfonts\pixel.**\@Rrdpi\@f{.pk,.px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roprinter 4207 und 4208 m�ssen auf AGM eingestell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alle EPSON-LQ-Drucker unterst�tzen 360x360 DPI (lqh.do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qwh.dot). Zum Beispiel gibt es beim LQ-850 zwei Varianten, wovo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360x360 DPI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sind die folgenden Parameterdateien f�r die Erzeug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kdateien mit dvidot vorha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-�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    �Dateiformat                                      �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p1      �Altes MSP-Format (Microsoft Paint, Windows 1.x)  � m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p2      �Neueres MSP-Format (Microsoft Paint, Windows 2.x)� m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       �PCX-Format (Paintbrush)                          �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pos2    �BMP-Format (OS/2 1.1)                            �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pwin    �BMP-Format (Windows 3.x)                         � 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ufl�sung ist auf 300x300 DPI voreingestellt, die Environ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t auf DVIBMP voreingestellt, die Voreinstellung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+font-files-Option ist \texfonts\pixel.lj\@Rrdpi\@f{.pk,.pxl}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Tabelle aufgef�hrte Standarderweiterung bezieht sich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leicht selbst Parameterdateien erstellen, 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do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er Speicher unter DOS knapp ist, sollte dviscrs.exe 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scr.exe verwendet werden (Umbenennung ist nur bei Verwen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.0 oder sp�ter m�glich). Diese Version l�uft nur unte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weniger Speicher und ist etwas langsamer. Sonst verh�l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genau wie dviscr.exe, z.B. wird in Schablonen `dviscr' f�r @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Sie OS/2 1.x benutzen, m�ssen Sie dvipm16.exe (o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pm167.exe falls ein numerischer Koprozessor vorhanden ist) 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pm.exe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Aufruf der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sollten Sie die Treiber �ber die mitgelieferten B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auf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Verwendung der Batch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Aufruf der Screen-Previewer werden die folgenden Batch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vs   v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Aufruf der Druckertreiber werden die folgenden Batch-Datei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lql   prtp6l   prthpdj    prthpljh   prtmx      prt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lqm   prtp6m   prthpdjh   prtfx      prtbj10e   prtit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lqh   prtp6h   prthplj    prtfxl     prtbj300   prtfax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Erzeugen von Grafikdateien werden die folgenden Batch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p6l   pcxdj    pcx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p6m   pcxlj    pcx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p6h   pcxljh   pcx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n werden die von diesen Batch-Dateien verwendeten 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l�rt. Die Batch-Dateien v, vs und vp werden mit einem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Namen der DVI-Datei, aufgerufen. Die anderen Batch-Datei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mit zwei Argumenten, dem Namen der DVI-Datei und dem Nam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datei, aufgerufen. Wenn der Name der Ausgabedatei wegge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verwendet der Treiber den mit der Option +default-outpu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eingestellten Namen (z.B. die Druckerschnittstelle L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k�nnen Optionen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Batch-Dateien verwenden die folgenden Environment-Variab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DRV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pfad f�r DVI-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DRV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pfad f�r FLI-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DRV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pfad f�r Grafik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diese Environment-Variablen z.B. wie folgt 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vidrvinput=c:\mytex;c:\emtex\doc;c:\emtex\doc\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vidrvfonts=c:\tex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vidrvgraph=c:\mytex;c:\emtex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werden au�er den DVI-Dateien und Grafikdateien, die bei 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sind, Ihre DVI- und Grafikdateien in c:\mytex gesucht.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satzdateien und Zeichensatzbibliotheksdateien werden hi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exfonts 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 beachten Sie, da� die Environment-Variablen keine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sollten; beim Kopieren mit `Cut &amp; Paste' k�nnen sich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 am Zeilenende einschl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Sie unbedingt diese Environment-Variablen nicht setzen w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Sie die entsprechenden Werte direkt in die Konfigurations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en (oder besser: in Kopien derselben) ein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atch-Dateien verwenden Konfigurationsdateien zur Einstell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. Sie k�nnen diese Konfigurationsdateien auch zus�tzlich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 eines Treibers angeben, um andere Zeichens�tze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folgende Konfigurationsdateien zur Zeichensatzauswah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name    � Aufl�sung � Zeichens�tze � Zeichensatz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.cnf       �   360     �    BJ        �  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.cnf      � 204x196   �    FAX       �    204x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l.cnf    *� 204x98    �    FAX       �    204x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.cnf       � 240x216   �    FX        �    240x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o.cnf      � 160x144   �    ITO       �    160x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j.cnf       �   300     �    DJ        �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j.cnf       �   300     �    LJ        �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jh.cnf      �   600     �    LJH       �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.cnf       � 120x216   �    MX        �    120x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_fx.cnf   *� 120x216   �    FX        �    240x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l_fx.cnf  *� 120x72    �    FX        �    240x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.cnf      �   360     �    STY       �  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6h.cnf      �   360     �    P6H       �  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6l.cnf      �   180     �    P6L       �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6l_p6h.cnf *�   180     �    P6H       �  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6l_p6m.cnf *�   180     �    P6M       �    360x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6m.cnf      � 360x180   �    P6M       �    360x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6m_p6h.cnf *� 360x180   �    P6H       �  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j.cnf       �   192     �    QJ        �     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j.cnf       � 192x96    �    TJ        �    192x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j_qj.cnf   *� 192x96    �    QJ        �      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it * markierten Konfigurationsdateien verwenden skaliert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s�tze, siehe +font-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z.B. dviscr mit den P6L-Zeichens�tzen zu betreiben,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@p6l &lt;Datei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en oder in v.bat (OS/2: v.cmd) @lj durch @p6l er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Verwendung von dvidrv.exe (nur f�r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`dvidrv' ruft das Treiberprogramm und -- falls n�tig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Fjob auf, um fehlende Zeichens�tze auszurech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rv &lt;Treiber&gt; &lt;Treiber-Argumen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`dvidrv' legt eine tempor�re Datei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Fjob-Kommandos an und startet den gew�nschten Treiber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de Zeichens�tze ausgerechnet werden sollen, wird anschlie�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Fjob aufgerufen und danach wieder der Treiber. Am Ende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�re Datei wieder gel�scht. Das dvidrv-Programm wir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DOS ben�tigt, unter OS/2 wird MFjob direkt von den Treib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 (sofern nicht +call-mfjob:off eingestellt 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Informationen finden Sie bei +metafont-mode und +mfjob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in Abschnitt 3.3.6, `Automatisches Berechnen von Zeichens�tz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Hilfe zum Aufruf der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eine Liste der h�ufig ben�tigten Optionen zu erhalten, geben Si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nach dem Treibernamen in der Kommandozeile ein, zu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hplj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eine Auflistung aller Optionen zu erhalten, geben Sie ?? stat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Drucken oder Betrachten einer DVI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Kommandozeile k�nnen Optionen, der Eingabedateiname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Druckertreibern auch der Ausgabedateiname angegebene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scr  [Optionen] Eingabedatei [Option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vik  [Optionen] Eingabedatei [Option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pm   [Optionen] Eingabedatei [Option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hplj [Optionen] Eingabedatei [Optionen] Ausgabedatei [Option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ot  Param.datei [Optionen] Eing.datei [Optionen] Ausg.datei [Option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rgumente weggelassen, so werden diese interaktiv erfra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auch +options-Option). Ausnahme: Die Parameterdatei f�r dvi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immer in der Kommandozeile angegeben werden. Bei jeder 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gleich mehrere Argumente angegeben werden; diese werden w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Kommandozeile interpre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vipm k�nnen Sie den Namen der Eingabedatei und die Option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e einstellen, sofern Sie keinen Dateinamen in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en. Sie k�nnen dann zun�chst die Optionen einstellen, d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-Datei �ffnen. Nach dem �ffnen der DVI-Datei k�nnen die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ehr ver�ndert werden, bis Sie File-&gt;New ausw�hlen. Au�er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Sie eine DVI-Datei per Drag &amp; Drop �ffnen, sofern Sie OS/2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sp�ter verwenden. Weitere Informationen zu dvipm finden S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Online-Hilfe (Help-Men� selektieren oder F1 dr�cken). Di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Online-Hilfe k�nnen Sie �ber die Auswahlm�glichkeit Languag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Help-Men� einstellen. Sie k�nnen zwischen Deutsch und Engl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vidot-Parameterdatei (Standarderweiterung ist DOT) wird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`data'-Unterverzeichnis des emTeX-Verzeichnisses gesucht,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 EMTEXDIR-Environment-Variable definiert wird. Wenn EMTEX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gesetzt ist, wird die Parameterdatei in `\emtex\data' ges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Name der Parameterdatei mu� in der Kommandozeile und als er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tandarderweiterung f�r die Ausgabedatei ist bei Verwen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dot zur Erzeugung einer Grafikdatei MSP, PCX oder BMP (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datei), dvidot mit Parameterdateien f�r Matrixdrucker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anderen Treiber verwenden keine Standarderweiterung f�r die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edatei. Es kann f�r die Ausgabedatei auch PRN, LPT2, COM2, o.�.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werden (unsinnig bei Erzeugung einer Grafikdatei). Sieh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tion +xon-xoff. Wird in eine Datei gedruckt, so sollte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/B datei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druckt werden (wichtig ist das /B -- sonst wird beim ersten Ctrl-Z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h�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OS/2 kann statt einer Ausgabedatei ein Bindestrich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die Ausgabe der Druckeranweisungen erfolgt dann auf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kann �ber eine Pipe weiterverarbeitet werden. Dies ist nicht m�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bei Erzeugung einer Grafik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dot mit einer Parameterdatei zur Erzeugung von Grafik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chnet normalerweise nur eine Grafikdatei, die die erste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te Bogenseite enth�lt. Es k�nnen aber auch mehrere Grafik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m Aufruf erzeugt werden. Hierzu ist im Ausgabedateinam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`?' oder mehrere aufeinanderfolgende `?'  anzugeben. Die Frage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durch eine Zahl (mit f�hrenden Nullen) ersetzt,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Bogenseite durch 1, bei der zweiten durch 2, usw. Wen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zeichen angegeben ist, werden bis zu 9 Grafikdateien erzeu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zwei Fragezeichen bis zu 99, usw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rv dvidot pcx @lj meintext seite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die Grafikdateien seite01.pcx bis maximal seite99.p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nach den Optionen gefragt wird, kann `-' bzw. `/' am Anfa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Option der Zeile weggelassen werden; `+' kann jed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t der Ein- oder Ausgabedatei oder einer Option kan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@Antwortdatei angegeben werden. Dann werden die in der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wortdatei enthaltenen Zeilen an dieser Stelle interpre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h wird das auf @Antwortdatei folgende Argument bearbeite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l�nge der Antwortdatei ist auf 127 Zeichen beschr�nkt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rv dvidot fx80 @fx test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werden zun�chst die in der Datei fx.cnf enthaltenen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et, dann die Datei test.dvi gedruckt. Die Ausgabe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 Schnittstelle P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wenn der Treiber nach einem Dateinamen oder nach Optionen fra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@Antwortdatei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tandarderweiterung f�r Antwortdateien ist CNF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response-files kann eingestellt werden, wo die Antwortdatei ge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soll. Normalerweise wird das Arbeitsverzeichnis (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ngegebene Verzeichnis, z.B. bei @\test\abc.d) und da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`data'-Unterverzeichnis des emTeX-Verzeichnisses durch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k�nnen auch in Environment-Variablen gespeicher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werden zuerst betrachtet. Es empfiehlt sich aber, nur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 Aufrufe von Antwortdateien, die nur Optionen enthalten) in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ment-Variablen anzugeben; bei Angabe eines Dateinamens k�nnt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Datei verarbeitet werden. Zun�chst wird die Environment-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DVIDRV betrachtet, dann eine weitere, deren Name gleich dem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jeweiligen Treibers ist. dvidot verwendet dann noch eine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-Variable, deren Name in der Parameterdatei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z.B. +dvi-file:{,c:\mydvi\}@i als Voreinstellung f�r dvisc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, kann das Betriebssystemkomma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viscr=+dvi-file:{,c:\mydvi\}@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egeben werden. Beachten Sie, da� einer Environment-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 `=' zugewiesen werden kann! Optionen, die von allen Treib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 sollen, k�nnen in die Environment-Variable DVI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 werden. Sollen z.B. alle Ma�angaben in mm erfolgen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Betriebssystemkomma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vidrv=+unit: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werden. Dies wirkt sich auf alle Treiber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len in Antwortdateien oder Eingabezeilen die mit einem Proz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beginnen, werden ignoriert (Kommentare). Kommentar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hinter Optionen, durch Leerzeichen getrennt, ange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benfalls mit einem Prozentzeic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`@' am Anfang einer Zeile (Spalte 1) einer Antwortdatei bewir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er Rest der Antwortdatei ignoriert wird. Dies erm�glich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einer Protokolldatei als Antwort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Kommandozeilen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eisten Optionen besitzen zwei Formen: eine Langform un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form (welche mehr oder weniger den Optionen fr�herer Trei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entspricht). Die Langform besteht aus einem `+' ge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Namen der Option, welcher abgek�rzt sein kann. Die Kurz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t aus einem `/' oder `-' gefolgt von ein bis drei kryp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. Manche Optionen besitzen nur eine Langform, ander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Kurzform (in einer zuk�nftigen Version der Treiber werd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 eine Langform hab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 werden durch Leerzeichen getrennt oder unmittelbar vo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Option gefolgt, die dann aber mit `/' beginnen mu�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in der Kurzform angegeben werden mu�). Wenn Ihr Betrieb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ingestellt ist, da� `-' statt `/' f�r Kommandozeilen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ird, k�nnen Sie die Kurzform der Optionen nur durch `-'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leiten und Optionen m�ssen durch Leerzeichen getrennt werden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dann aber in Pfaden das Zeichen `/' verwenden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scr @lj /mytex/mytext -o:3 -pt:/mylog/mytext.d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normaler Einstellung (`/' f�r Optionen) sollten 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scr @lj \mytex\mytext /o:3/pt:\mylog\mytext.d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eben. In dieser Anleitung wird immer `/'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 Environment-Variable EMTEXSWCHAR auf `-' gesetzt is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`-' f�r Optionen verwendet. Wenn EMTEXSWCHAR nicht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wird die Einstellung des Betriebssystems verwendet. Bei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Werten von EMTEXSWCHAR wird `/'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Optionsname in der Langform kann wie folgt abgek�rzt werden,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 die Eingabe eindeutig EINE (1) Option bezeichnet (sonst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, wobei eine Liste der passenden Optionen angezeigt wir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i Eingabe eines Punktes wird der Teil des Optionsnamens bi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�chsten `-' oder bis zum Ende des Optionsnamens �bersp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it k�nnen einzelne W�rter im Namen abgek�r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eichen am Ende k�nnen weg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B. sind dies zul�ssige (eindeutige) Abk�rzung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+font-size-toler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size-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size-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.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.size-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..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..t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n Optionen, die sich wahlweise auf die X- oder Y-K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iehen (z.B. +resolution), k�nnen Sie `-x' oder `-y' an d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Option angeh�ngen um nur die eine Koordinate zu setz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+reso:300 bzw. +res.x:240 und +res.y:216. Nur wenn die Eingab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`x' oder `y' endet, wird durch den Treiber an den Optionsnamen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verglichen wird, `-x' bzw. `-y' angeh�ngt, so da� der Option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k�rzt werden kann, ohne da� eine Eingabe ohne `-x' oder `-y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deutig ist. (Wenn z.B. `-x' und `-y' immer an die Nam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der verf�gbaren Optionen angeh�ngt werden w�rde, g�be es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de Optionen f�r die Eingabe `+resolution': `+resolution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+resolution-x' und `+resolution-y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�- und Kleinschreibung wird in Optionsnamen ignoriert,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in den Argumenten mancher Op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 k�nnen Argumente haben. Bei der Langform mu� zwisch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rgument `:', `=' oder `:=' stehen. Die folgenden Eingab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width:210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width=210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width:=2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der Kurzform einer Option und deren Argument kann `:', `='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`:=' stehen. Die folgenden Eingaben sind zul�ss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210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:210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=210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:=2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 Sie, da� in einer Environment-Variable kein `='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ann; auch k�nnen `=', `,' und `;' nicht als oder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 eine Batch-Datei �ber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eine Option ein Argument akzeptiert, kann sowohl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form als auch f�r die Kurzform ein Argument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 Sie bitte, da� bei manchen Optionen die Syntax de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n abh�ngt, ob Sie die Langform oder die Kurzform verwend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des Arguments ist unten nur f�r die Kurzform angegeben. Es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Arten von Argume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steht f�r eine Zahl, u.U. von einer L�ngeneinheit ge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�ngeneinheiten m�ssen kleingeschrieben werden). 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en beziehen sich wahlweise auf die X-Koordinat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Y-Koordinate, z.B. /r#. Mit /r:300 wird der Wer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de Koordinaten ge�ndert. Die Werte f�r die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ordinaten k�nnen dann durch Anh�ngen von `x' oder `y'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Kurzform der Option gesetzt werden, z.B. /rx:24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y:216. Bei der Langform wird `-x' bzw. `-y' an d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Option angeh�ngt: +reso:300 setzt beide Koordina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res.x:240 und +res.y:216 setzen jeweils eine K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steht f�r + oder - bei der Kurzform: Mit + wird die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ingeschaltet, mit - abgeschaltet. Bei der Lang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die Option mit on und y eingeschaltet, mit off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abgeschaltet. Wenn das Argument fehlt, wird di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steht f�r ein sonstige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Langform wird im folgenden die Art des Arguments nicht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Optionen zur Steuerung der Ausgabe von 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Optionen zeigen eine Liste der verf�gbaren Optionen a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n den Umfang der Meldungen die auf dem Bildschirm aus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 Liste der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n Optionen erhalten Sie eine Liste der h�ufig verw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aller Optionen, zusammen mit den aktuellen Einstell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short-help 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ird eine Hilfstafel angezeigt, welche die aktuellen Wer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 h�ufigsten benutzten Optionen 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help  /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ird eine Hilfstafel angezeigt, welche die aktuellen Wert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r Optionen enth�lt. Auch Optionen die normalerweise nu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figurationsdatei verwendung finden werden auf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2 Meldungsumfang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Meldungsumfang bestimmt welche Meldungen auf dem Bildschirm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t werden. Unabh�ngig vom Meldungsumfang werden alle Meldun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Protokolldatei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verbosity  /v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sumfang einstellen (verbosit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Nur fatale Fehlermeldungen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Wie 0, aber es werden zus�tzlich Seitennummern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n +batch-mode bewirkten Zeichensatzersetzungen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Wie 1, aber zus�tzlich `Loading...', ernste Warnun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 in der DVI-Datei enthaltenen Kommentar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Wie 2, es werden aber zus�tzlich alle Warnun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special's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Wie 3, aber zus�tzlich Statistiken (siehe unten)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inamen der Zeichensatzdateien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Wie 4, aber zus�tzlich Kommentare in Zeichensatz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Voreinstellung ist +verbosity:2. Beachten Sie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load-limit:-1 die Ausgabe von Zeichensatzkommentar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ungen �ber Ungereimtheiten in Zeichensatzdateien unterdr�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Optionen zur Bogenau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n Optionen werden die zu druckenden Bogenseiten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t. Bitte beachten Sie den Unterschied zwischen `Seiten', `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eiten' und `Bogen': Ein Bogen hat eine (bei einseitigem Dru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zwei (bei zweiseitigem Druck mit +double-sided:long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double-sided:short) Bogenseiten: Vorderseite und R�ckseite. Auf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enseite k�nnen mehrere Seiten (Seiten wie sie in der DVI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 sind) gedruckt werden, siehe unten. Die Bogen und Bo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 sind sequentiell ab 1 numeriert, die Seiten anhand der von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wiesenen Seiten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nicht den Drucker zweiseitig drucken lassen, al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+double-sided:long oder +double-sided:short verwenden, sind die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 `Bogen' und `Bogenseite' gleichbedeut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nur eine Seite auf eine Bogenseite drucken, also +columns:1</w:t>
      </w:r>
    </w:p>
    <w:p>
      <w:pPr>
        <w:pStyle w:val="PreformattedText"/>
        <w:bidi w:val="0"/>
        <w:spacing w:before="0" w:after="0"/>
        <w:jc w:val="left"/>
        <w:rPr/>
      </w:pPr>
      <w:r>
        <w:rPr/>
        <w:t>+rows:1 eingestellt lassen, sind die Ausdr�cke `Bogenseite' und `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' gleichbedeut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hier aufgef�hrte Reihenfolge dieser Optionen gibt an, in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sie angewandt werden: Zun�chst sind alle Bogen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�hlt. Die erste hier aufgef�hrte Option entfernt u.U. gew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enseiten aus der Auswahl. Die zweite hier aufgef�hr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t die �briggebliebenen Bogenseiten weiter ein. Und so we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 Bogenseiten �ber Seitennummer aus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einen Bogenseitenbereich durch Angabe der TeX-Seiten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rsten und/oder der letzten Seite aus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irst-page  /b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fangsseite einstellen. Die DVI-Datei wird vom Anfang her g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, bis eine passende Seite auftritt. Die Bogenauswahl beg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r Bogenseite, die diese Anfangsseite enth�lt. Ein 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ht f�r eine beliebige Zahl. Es k�nnen maximal 10 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urch `.' getrennt) angegeben werden; diese werden mit \coun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 \count9 verglichen. Am Ende der Eingabe fehlende Zahl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als * angenommen, voreingestellt ist * (alle Seiten p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h, es wird mit der ersten Bogenseite begonn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folgenden Beispiel beginnt die Auswahl sobald eine Seit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unt0=-3 und \count2=4 auftrit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fi.p:-3.*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last-page  /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seite einstellen. Wenn, nachdem die Anfangsseite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, eine passende Seite auftritt, ist die Bogenseit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Seite enth�lt, die letzte ausgew�hlte Bogenseite. Es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die Bogenseiten ausgew�hlt, die den mit +first-pag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last-page eingestellten Seitenbereich enthalten. Vor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*; dies ist eine Ausnahme und bedeutet, da� kein 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tf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folgenden Beispiel ist die letzte gedruckte Bogenseit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jenige, welche die Seite 10.5 enth�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la.p:1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 Zweiseitig 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zwei M�glichkeiten, zweiseitig zu drucken: Entweder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einen Drucker der automatisch beide Seiten des Papiers bedruck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Sie drucken in zwei Durchl�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double-sided  /d:e /d:o /d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seitig drucken. Es wird nur jede zweite Bogenseite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hlt. Bei Angabe von +double-sided:odd wird die 1., 3.,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genseite ausgew�hlt, bei Angabe von +double-sided:ev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2., 4., usw. Bogenseite ausgew�hlt. Damit erh�lt m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m Durchlauf die Vorderseiten, im anderen die R�ckseit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gen. +double-sided:off ist die Voreinstellung: es bleib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genseiten ausgew�hlt. Bei dvihplj und dvidot kann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ouble-sided:long oder +double-sided:short verwende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auf einem geeigneten Drucker automatisch zweiseiti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n. Siehe Beschreibung der dvihplj- und dvidot-Optionen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backside-offset-x und +backside-offset-y k�nnen Sie Vord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�ckseite zur Deckung br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t `even', `odd' und `off' kann auch `e', `o' und `-'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 Bei der Kurzform der Option kann nur `e', `o' und `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folgende Beispiel druckt den ersten Durchlau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doub:o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folgende Beispiel druckt den zweiten Durchlau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doub: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benenfalls ist +backward f�r den zweiten Durch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 Bogenseiten �ber Bogenseitenindex aus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on den obigen Optionen ausgew�hlten Bogenseiten werden fortl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d numeriert. Mit den folgenden Optionen k�nnen Sie die Bogen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diesen Bogenseitenindex aus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skip-sides  /k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ahl der am Anfang zu ignorierenden Bogenseiten. Die ersten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bisher ausgew�hlten Bogenseiten werden �bersprungen. Die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tellung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folgende Beispiel �berspringt eine Bogenseite so da� die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hl mit der zweiten Bogenseite begin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skip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number-of-sides  /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alzahl der Bogenseiten. Es werden h�chstens # Bogen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druckt. Voreingestellt ist der Maximalwert: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folgenden Beispiel werden h�chstens 10 Bogenseiten gedruck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num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4 Reihenfolge der B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e Drucker stapeln die Ausgabebogen mit der bedruckten Seit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n. Bei diesen Druckern sollte der letzte Bogen zuerst gedruck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backward  /z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gen r�ckw�rts ausgeben. Es wird mit dem letzten Bogen bego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eingestellt ist +backward:off: beim ersten Bogen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5 Anzahl der Kop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zwei Arten ein Werk in mehreren Exemplaren zu dru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copy-sheets  /n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n Bogen #-mal hintereinander drucken (Voreinstellung: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Option wird von dviscr, dvivik und dvipm (sowie dvido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eugung von Grafikdateien) nicht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copy-file  /nf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ganze Datei #-mal drucken (Voreinstellung: 1). Sollen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r Bogenseiten gedruckt werden, so liefert +copy-file:2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Reihenfolge 1 2 3 4 1 2 3 4. Werden +copy-sheet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opy-file kombiniert, so wird zun�chst +copy-sheets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opy-file angewandt. Druckt man beispielsweise zwei Bogen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n Optionen +copy-sheets:2 +copy-file:3, so werden s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Reihenfolge 1 1 2 2 1 1 2 2 1 1 2 2 gedruckt. Die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von dviscr, dvivik und dvipm (sowie dvidot bei Erzeu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Grafikdateien) nicht unterst�tzt. Bei Verwen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ouble-sided:long oder +double-sided:short werden gegeben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e Bogenseiten eingef�gt damit nicht die Vordersei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ten Bogens der n�chsten Kopie der Datei auf die R�cksei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zten Bogens der vorigen Kopie der Datei gedruck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Einstellungen f�r Zeichens�tze (und Grafikdatei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eisten dieser Optionen werden f�r jeden Treiber nur einmal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in einer Antwortdatei) eingestellt. Ein paar dieser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in den mitgelieferten Konfigurationsdateien 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 Behandlung fehlender Zeichens�tze und Grafik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drei Betriebsarten zur Behandlung fehlender Zeichens�tz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kdateien. Sie k�nnen die Betriebsart interaktiv �ndern we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r nach einem Ersatz f�r einen fehlenden Zeichensatz fragt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einstellung ist +batch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batch-mode  /f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sche Zeichensatzersetzung: Wenn ein Zeichensatz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unden wird, wird versucht, eine TFM-Datei zu finden (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e werden die Zeichen durch Rechteckrahmen ersetzt)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e TFM-Datei gefunden wird, werden die Zeichen des 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zes vollst�ndig weggelassen, wobei aber die Position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r Zeichen etc. falsch wird. Dieses Suchschema kan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Zeichensatzersetzungsdatei ver�ndert werden. Grafikdate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nicht gefunden werden k�nnen, werden durch +batch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fach weggelassen. +batch-mode kann mit +change-mod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interactive-mode abgeschaltet werden.  Wenn fehlende 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�tze mit MFjob und METAFONT ausgerechnet werden sollen,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ckm��ig, +batch-mode zu verwenden, es sei denn, sie w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eine Auswahl der fehlenden Zeichens�tze berechn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batch-mode ist die Vor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change-mode  /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 dem Laden jedes Zeichensatzes und vor dem Laden einer Graf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der Dateiname ge�ndert werden falls +change-mode 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 +change-mode kann mit +batch-mode oder +interactive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eschaltet werden.  +batch-mode ist die Vor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interactive-mode  /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ein Zeichensatz oder eine Grafik nicht gefunden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ben Sie die M�glichkeit, die Gr��e und den Dateinam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dern. +interactive-mode kann mit +batch-mode oder +change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eschaltet werden.  +batch-mode ist die Vor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omit-graphics  /fo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\special{em:graph}-Kommandos werden ohne Warnung ignor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+omit-graphics:on eingestellt ist, es werden also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ikdateien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2 Skalierung von Zeichens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nt-scaling  /f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satzskalierung. Hiermit kann die Gr��e der Zeichens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ziert werden. Auf diese Weise k�nnen f�r eine h�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l�sung gedachte Zeichens�tze verwendet werden (Plattenplatz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erden jeweils die Grafikpunkte eines Rechtecks 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scaling-x angegebenen Breite und der mit +font-scaling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 H�he zu einem Punkt zusammengefa�t. Mit +font-scaling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beide Werte zugleich (auf den gleichen Wert)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e Werte sind 1 bis 8. Mit +font-scaling verkleinert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s�tze sind normalerweise deutlich schlechter als mit 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ie gew�nschte Gr��e berechnete Zeichens�tze. Es sollt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resolution die Aufl�sung der zu verwendenden Zeichens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tellt werden. Die mitgelieferten Konfigurations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n +font-scaling geeignet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folgende Beispiel ersetzt P6L-Zeichens�tze durch verklein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6M-Zeichens�t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resolution:180 +font-scaling-x:2 +font-resolution-x: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3 Gr��entoleranz bei der Zeichensatz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nt-size-tolerance  /f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ntoleranz f�r Zeichensatzsuche. Vor der Suche nach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satz wird dessen Gr��e durch die n�chstliegend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f�gung stehende ersetzt, sofern die relative Abwe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0,2% �berschreitet. Zur Suche des Zeichensatzes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die zur Verf�gung stehenden Gr��en durchprobiert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r n�chstliegenden begonnen wird und mit Gr��en bei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bweichung immer gr��er wird fortgefahren wird bi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Abweichung den mit +font-size-tolerance ei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 �berschreitet. Gr��en mit gr��erer Abweichung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beachtet. Wenn der Zeichensatz gefunden wurde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Gr��enabweichung 0,2% �berschreitet, wird Warnung 1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geben. Die Toleranz wird in Prozent angegeben, zul�ss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e sind 0 bis 20, also 0 bis 20% Abweichung. Vor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t ist 0.2 (also 0,2%). Kleinere Werte als 0.2 si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empfehlen. Die verf�gbaren Zeichensatzgr��en werd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sizes eingestellt, zus�tzlich werden alle in den 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zbibliotheksdateien vorhandenen Gr��en bea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nt-sizes  /fz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f�gbare Zeichensatzgr��en. Um gr��enm��ig naheliegend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s�tze verwenden zu k�nnen (siehe +font-size-toleran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� dem Treiber mit +font-sizes mitgeteilt werden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n verf�gbar sind. Die Gr��enangabe erfolgt in DP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bei Vergr��erungen mit :0 bis :9 angegeben werde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ehe unten). Bei Eingabe mehrerer Werte sind dies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ta zu trennen (Vorsicht beim Aufruf von Batch-Dateie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+font-sizes k�nnen entweder die bisher vorha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n durch neue ersetzt werden oder -- indem als er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`+' eingegeben wird -- die neuen Gr��en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her vorhandenen hinzugef�gt werden. Voreingestell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0,:h,:1,:2,:3,:4,:5,:6,:7,:8,:9, d.h., die mit +font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tellte Aufl�sung multipliziert mit 1, sqrt(1.2), 1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4, ..., bis 1.2^9. Falls die Liste mit einem Doppel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t (z.B. `:1'), m�ssen Sie die Liste mit `:', `:=' oder `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`/fz' trennen, da sonst der Doppelpunkt als Trenn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iert (und ignoriert) werd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folgende Beispiel f�gt die Gr��en 200 und 240 hinz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font-sizes:+200,200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folgenden Beispiel ist nur magstep1 verf�g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z: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4 Zeichens�tze sofort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nt-load-limit  /f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load limit. Wenn der Treiber zu Beginn die Zeichen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 den Zeichensatzdateien liest (`Loading font ...)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�mtliche Zeichen geladen, die nicht mehr als # Bytes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platz ben�tigen. Die Angabe +font-load-limit:-1 i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zialfall: Die Zeichenparameter werden dann erst bei Be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aden; zu Beginn wird nur festgestellt, ob alle Zeichensatz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en vorhanden sind. +font-load-limit:-1 verhindert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usgabe von Warnungen �ber Ungereimtheiten in den Zeichensa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, sollte also nur dann verwendet werden, wenn Sie s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, da� alle Zeichensatzdateien passen. Voreingestellt ist 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hei�t, da� alle Zeichen, f�r die jeweils 300 oder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Speicher ben�tigt wird, sofort geladen werden. Wird sp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(gr��eres) Zeichen ben�tigt, das noch nicht geladen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� die Zeichensatzdatei erneut ge�ffnet werden. Wenn dvisc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vik oder dvipm mit Zeichensatzdateien auf der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wird, ist es g�nstiger, +font-load-limit:0 oder 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load-limit:-1 anzugeben, da man dann schneller die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genseite sieht. Falls der Treiber sich �ber Speicher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wert, k�nnte es helfen (mu� aber nicht), +font-load-limit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+font-load-limit:-1 anzugeben; der Treiber ben�tigt da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ar nicht weniger Speicher, aber die Speicheraufteilung k�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U. etwas besser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folgende Beispiel unterdr�ckt das Laden von Zeichen zu Begin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f.l.l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folgende Beispiel bewirkt, da� Zeichens�tze erst bei Be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ad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f.l.l: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folgenden Beispiel werden zu Beginn alle Zeichen geladen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h�chstens 1000 Bytes ben�tig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f.l.l: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5 Rundung von Zeichenpos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max-drift  /f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ieser Option wird die interne Variable max_drift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t. Falls Ungenauigkeiten bei den Zeichen- oder 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�nden auftreten, sollten Sie versuchen, ob ein a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_drift-Wert Besserung schafft. �blich sind Werte von 0 bi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Voreinstellung ist 1, falls keine der mitgelieferten Konf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nsdateien verwendet wird. Mit +max-drift-x und +max-drift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die Werte f�r die horizontale und vertikale Position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rennt eingestellt werden. Vom Standard f�r DVI-Treiber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folgenden Werte empfo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l�sung r (DPI) � max_d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&lt; 100   �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&lt;= r &lt; 200   �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0 &lt;= r         �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Werte werden von den mitgelieferten Konfigurations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eignet 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use-tfm-files  /fu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ieser Option wird eingestellt, ob TFM-Dateien f�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s�tze verwendet werden sollen oder nicht. Der Algorith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Rundung von Zeichenpositionen ben�tigt u.a. den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weiligen Zeichensatz definierten Wortabstand. Dieser wir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+use-tfm-files:on aktiv ist -- den TFM-Dateien ent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eine TFM-Datei nicht gefunden wurde, erfolgt Warnung 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es wird f�r diesen Zeichensatz wie bei der Einstell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use-tfm-files:off verfahren. Bei +use-tfm-files:off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tabstand gesch�tzt. Die Voreinstellung ist +use-tfm-files: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meistens kein Unterschied sicht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6 Automatisches Berechnen von Zeichens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ask-mfjob  /fa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r Voreinstellung +ask-mfjob:on fragen die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einer Best�tigung, bevor MFjob aufgerufen wird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ask-mfjob:off wird MFjob automatisch, ohne R�ckfrage, 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call-mfjob  /fr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r Voreinstellung +call-mfjob:on rufen die Treiber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direkt MFjob auf, ohne Beendigung des Treibers.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och unter OS/2 das gleiche Verhalten wie unter DOS w�ns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Sie +call-mfjob:off einstellen. Dann wird der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Aufruf von MFjob mit Fehlercode 8 beendet. Unter DO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all-mfjob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metafont-mode  /fm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Option wird -- zusammen mit +mfjob-file --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schen Ausrechnen von fehlenden Zeichens�tzen mit MF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�tigt. Hiermit wird der METAFONT-Mode f�r die zu erzeu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s�tze eingestellt. Die Voreinstellung -- ohn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mitgelieferten Konfigurationsdateien -- ist leer, MFjob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nicht automatisch aufgerufen. Die mitgelieferten Konfigur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sdateien stellen +metafont-mode geeignet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folgende Beispiel benutzt den METAFONT-Mode hplaser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-LaserJet-Familie mit 300 D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m.m:hpla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Optionen zur Einstellung des Bogenseiten-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Optionen dienen der Einstellung der Papiergr��e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ung um korrekte R�nder zu erhalten und der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itenorientier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1 Papiergr��e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he auch die Optionen +paper und +set-paper von dvihpl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height  /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ierh�he einstellen. Bei dviscr und dvivik wird dieser Wer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arstellung des Bogenrandes durch Linien benutzt. Bei dvi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hiermit die H�he des Bogens eingestellt. Bei Erzeug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ikdateien mit dvidot legt dieser Wert die H�he der erzeu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ikdatei fest, falls nicht +minimize:on angegeben wurde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be auf einem Matrixdrucker mit dvidot gibt dies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, wieviel vom Bogen bedruckt werden kann; der Blattvor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aber mit Form Feed erzeugt, d.h., die Papierl�nge ist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 einzustellen. Eine Ausnahme bilden `dvidot itoh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dvidot aiw': Hier wird der mit +form-length eingestellt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en Blattvorschub benutzt. Bei dvihplj sollte +height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�he des zu bedruckenden Papiers 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folgende Beispiel stellt das Papierformat A4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height:297mm +width:2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width  /w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ierbreite einstellen. Bei dviscr und dvivik wird dies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Darstellung des Bogenrandes durch Linien benutzt. Bei dvi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hiermit die Breite des Bogens eingestellt. Bei Erzeu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Grafikdateien mit dvidot legt dieser Wert die Brei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eugten Grafikdatei fest, falls nicht +minimize:on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. Bei der Ausgabe auf einem Matrixdrucker mit dvidot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width auf die Breite des zu bedruckenden Papiers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; der Wert um 1px verringert, falls sich genau die max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ite ergibt. Bei `dvidot fx80', z.B., wird die Breite um 1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ringert, falls (umgerechnet) 1920px eingestellt wird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hplj sollte +width auf die Breite des zu bedruckenden Pap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2 Transformation (Seitenorienti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transformation  +portrait-mode  +landscape-mode  /t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ormation der Ausgabe. Bei +transformation k�nn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n Werte an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Normale Ausga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Um 90 Grad gegen den Uhrzeigersinn gedr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Um 180 Grad gedr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Um 270 Grad gegen den Uhrzeigersinn gedr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An \-Diagonale gespieg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Vertikal gespieg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An /-Diagonale gespieg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Horizontal gespieg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Praxis wird meistens +transformation:0 (+portrait-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+transformation:1 (+landscape-mode)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Transformationen wirken sich auf das Mu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folgt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�   1   �  2  �   3   �   4   �  5  �   6   �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 � B D F � F E � E C A � A C E � E F � F D B � B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D � A C E � D C � F D B � B D F � C D � E C A � 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F �       � B A �       �       � A B �       � F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ist wichtig, da� Sie die Papierbreite und Papierh�h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height und +width richtig einstellen (f�r Koordinatentrans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alle Transformationen kann das gleiche Papierformat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 werden, d.h., +height, +width, +top-margin und +left-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uchen nicht ver�ndert zu werden. Die mit +top-margi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left-margin eingestellten R�nder sind `�ber' bzw. `links'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(sie werden transformi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+font-resolution-x und +font-resolution-y unterschied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, werden bei Rotation um 90 oder 270 Grad oder Spieg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iner Diagonalen andere Zeichens�tze ben�tigt (dies betri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 Drucker: EPSON FX-80/100, NEC P6/P7 (360x180 DP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ITOH 8510A, Apple Imagewri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tenfunktionen f�r dviscr und dvivik siehe &lt;K&gt; und &lt;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Verwendung der Transformationen 1 bis 7 gibt es de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 Einschr�nk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special{em:graph} funktioniert nicht und wird ignor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vihplj kann keine Druckerzeichens�tze verwenden (sieh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reibung des Formats von ZE-Dateien) sofern nicht ein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erJet III oder ein neueres Modell verwendet w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eine der Transformationen 4 bis 7 eingestellt is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hplj keine Druckerzeichens�tze verwenden (siehe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Formats von ZE-Datei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3 Ausgabe auf dem Bogen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left-margin  /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r Rand. Der ganze Ausdruck wird um # gegen�ber dem li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ierrand nach rechts verschoben. Voreingestellt ist 0i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st daf�r gedacht, die R�nder exakt an Ihren spez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 anzupassen. Um die richtige Einstellung f�r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 zu finden, drucken Sie bitte \emtex\doc\adjust.dvi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left-margin:0 und messen den Abstand des Quadrats vom li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ierrand. Subtrahieren Sie ein Zoll (25,4 mm) von diesem W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dern das Vorzeichen und setzen Sie +left-margin auf das Erge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s. Die Verschiebung +left-margin wird immer vom linken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Papiers aus gemessen und ist von +transformation unabh�ng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he auch +page-left-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folgende Beispiel verschiebt die Ausgabe um 1 cm nach rec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left:1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top-margin  /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erer Rand. Der ganze Ausdruck wird um # gegen�ber dem 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ierrand nach unten verschoben. Voreingestellt ist 0i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st unter anderem daf�r gedacht, die R�nder exakt an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ziellen Drucker anzupassen. Um die richtige Einstellung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ren Drucker zu finden, drucken Sie bitte \emtex\doc\adjust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+top-margin:0 und messen den Abstand des Quadrats vom 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ierrand. Subtrahieren Sie ein Zoll (25,4 mm) von diesem W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dern das Vorzeichen und setzen Sie +top-margin auf das Erge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s. Die Verschiebung +top-margin wird immer vom oberen Ra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iers aus gemessen und ist von +transformation unabh�ng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he auch +page-top-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page-left-margin  /a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Logisch' linker Rand einer Seite. Dieser linke Rand ist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s von der Seite, wobei die Bedeutung von `links'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transformation abh�ngt. Voreingestellt ist 1in, was vo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isten TeX-Formaten erwar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page-top-margin  /a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Logisch' oberer Rand einer Seite. Dieser obere Rand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oberhalb der Seite, wobei die Bedeutung von `ob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transformation abh�ngt. Voreingestellt ist 1in, was vo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isten TeX-Formaten erwar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backside-offset-x  +backside-offset-y  /ax#  /a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�ckseiten der Bogen verschieben, um sie mit den Vorder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ckung zu bringen. Die Ausgabe auf R�ckseiten wird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 von +backside-offset-x nach rechts und um den Wer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backside-y-offset nach unten verschoben. Auf Vorderseit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Optionen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+double-sided:off und +double-sided:odd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backside-offset-x und +backside-offset-y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+double-sided:even werden +backside-offset-x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backside-offset-y auf alle Bogenseiten angewandt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ouble-sided:long und +double-sided:short wird die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druckte Bogenseite als Vorderseite ange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de Werte k�nnen auch negativ sein, dann wird di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mgekehrter Richtung verschoben. Die Voreinstellung b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en ist 0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Mehrere Seiten pro Bogenseite, Drucken von Heften und B�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Optionen erm�glichen es, mehrere Seiten auf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enseite zu drucken, so da� beispielsweise durch Fal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der-Mitte-Heften Hefte und B�cher hergestell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sind zwei F�lle zu untersch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ie Herstellung eines Heftes oder eines Buches. 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section-count und +section-size f�r n�here Inform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as Drucken mehrerer Seiten auf einen Bogen, um Papier zu sp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iesem Falle werden die Seiten in der Reihenfolge, w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 der DVI-Datei gelesen werden, auf die Bogen verteilt,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s nach rechts, von oben nach unten. In der Beschreib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age-list-file finden Sie Abbildungen zur Verdeutlich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haben Sie die M�glichkeit, den Seiten beliebi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+rows, +columns, +page-width und +page-heigh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n auf dem Bogen zuzuweisen, indem Sie eine Datei er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die Seiten aufgef�hrt sind.  Siehe +page-list-file f�r n�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1 Definition der Seitenpositionen eines Bo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columns  +rows  /ac#  /a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iesen Optionen stellen Sie die Anzahl der Bogensp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Bogenzeilen einer Bogenseite ein. F�r beide Option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voreingestellt, wodurch eine Seite pro Bogen gedruck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olumns gibt die Anzahl der Seiten, die nebeneinander gedru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an. +rows gibt die Anzahl der Seiten an, die �ber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dru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Bedeutung von `nebeneinander' h�ngt von den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transformation und +fold-other ab. Bei +portrait-mod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ld-other:off (dies ist voreingestellt) ist die Bedeutun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liche. +fold-other:on kehrt die Bedeutung von `Bogenzeilen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Bogenspalten' um. Eine Transformation welche die X- und Y-Ach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auscht (wie z.B. +landscape-mode) kehrt die Bedeu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Bogenzeilen' und `Bogenspalten' 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nzahl der Seiten pro Bogenseite ist das Produkt der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+rows und +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page-height  +page-width  /ah#  /aw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Optionen setzen die H�he (+page-height) und Br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+page-width) der Seiten. Diese Werte definieren die vertik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horizontalen Abst�nde im Gitter der Seiten, welches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olumns und +rows definiert wird. Die Voreinstell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age-height ist 11in, die Voreinstellung von +page-width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5in. Diese Optionen werden ignoriert falls +columns:1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rows:1 eingestellt ist. Die Position der Seiten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Gitters wird durch +page-left-margin und +page-top-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2 Verteilung der 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page-list-file  /p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adname der Seitenlistendatei einstellen. Der Wert is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blone, n�here Informationen finden Sie unten. Wenn d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 ist (dies ist die Voreinstellung), wird keine Seitenlis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verwendet. Wenn eine Seitenlistendatei mit +page-lis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tellt ist, werden die Seiten gem�� dieser Datei auf Bo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n und Positionen verte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jede zu druckende Bogenseite ist eine Zeile in der Seitenl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datei einzutragen, wobei jede dieser Zeilen f�r jed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 Bogenseite (siehe +columns und +rows) einen Eintrag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�. Bei R Bogenzeilen (+rows) geh�ren die ersten R Eintr�g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ten Bogenzeile, die n�chsten R Eintr�ge zur zweiten Bogen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so wei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portrai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Ŀ  ���Ŀ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1 2�  �1 2�  �1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�</w:t>
      </w:r>
      <w:r>
        <w:rPr/>
        <w:t>3 4�  �3 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�</w:t>
      </w:r>
      <w:r>
        <w:rPr/>
        <w:t>5 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landscape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Ŀ  ���Ŀ 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2�  �2 4�  �2 4 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1�  �1 3�  �1 3 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e beachten Sie, da� +fold-other diese Anordnung �nder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Eintrag ist entweder `-' um die zugeh�rige Position frei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sen oder ein Seitenindex um diese Seite in die zugeh�rig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zu drucken. Die erste Seite der DVI-Datei hat Seitenindex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folgenden Seiten sind fortlaufend numeriert, ohne R�ck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die Seitennummer. Die Eintr�ge einer Zeile werden durch Le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zeilen und Zeilen die mit `%' beginnen werden ignoriert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einen Kommentar hinter den letzten Eintrag eine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en indem Sie vor den Kommentar mindestens ein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olgt von einem `%'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eine Seitenlistendatei benutzt wird, werden die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blank-pages und +page-shift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ist ein Beispiel f�r eine Seitenlistendate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Beispiel-Seitenlisten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F�r +columns:2 +rows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1             % Bogensei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7             % Bogensei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3             % Bogensei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5             % Bogenseit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section-count  +section-size  /an#  /az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ein Buch oder ein Heft herzustellen, verwenden Sie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dieser beiden Optionen zusammen mit den Optionen d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n der Seiten auf einer Bogenseite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eine der beiden Optionen +section-count und +section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einen Wert gr��er Null gesetzt wird, werden die 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gestalt umsortiert, da� Bogen entstehen, die durch Schnei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ten und Heften in Hefte oder B�cher verwandel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ein einlagiges Heft herzustellen, nehmen Sie den Papiersta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s Heftes, schneiden die Bogen in Doppelbl�tter, sor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oppelbl�tter (falls mehr als zwei Seiten pro Bogen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druckt wurden) und falten die Doppelbl�tter einmal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te. Nun k�nnen Sie den Stapel in der Mitte heften. Um ein 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zustellen, stellen Sie f�r jede Lage des Buches ein Heft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binden die Hefte zu einem Buch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nzahl der Hefte (Lagen) wird entweder direk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section-count eingestellt oder aus dem Wert von +section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et, welcher die Anzahl der Doppelbl�tter pro Heft angi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h., die Anzahl der Buchseiten pro Heft, dividiert durch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owohl +section-count als auch +section-size einen von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iedenen Wert besitzen, hat +section-count Vorrang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section-size. Eine Warnung wird angezeigt, falls die Wert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section-count und +section-size nicht vertr�gli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+section-count oder +section-size auf einen von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iedenen Wert eingestellt ist, nimmt der Treiber a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ein Heft oder ein Buch herstellen wollen. Daher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Programmabbruch mit Fehlermeldung falls eine der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ngungen nicht erf�ll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s wird keine Seitenlistendatei verwendet (+page-list-fil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n leeren W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e Anzahl der Bogenspalten (+columns) ist gerade (und gr�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 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wohl f�r +section-count als auch f�r +section-size ist 0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tellt. Wenn beide Werte 0 sind, wird weder Heft noch 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letzte Heft eines Buches kann kleiner als die vorang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n, siehe +full-last-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ull-last-section  /ae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die Anzahl der Seiten eines Buches kein ganzzahl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lfaches der Anzahl der Seiten pro Heft ist, bleib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zten Heft Seiten unbedruckt. Wenn +full-last-section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iv ist (dies ist die Voreinstellung), dann reduzier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iber die Gr��e des letzten Hefts, um die Anzahl der Leer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 Ende des Buches zu minimieren. Um das letzte Heft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� wie die anderen Hefte zu machen, verwenden Sie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ull-last-section: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3 Spezialeff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blank-pages  /ab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f�gung von Leerseiten am Anfang, wobei die ausgew�hlten 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oben werden. Die Voreinstellung ist 0, was bedeutet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Treiber keine Leerseiten einf�gt. Diese Option kann da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det werden, Platz f�r die Titelseite zu reservieren ohn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e Seite in die DVI-Datei einzuf�gen (was recht schwierig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). Bitte beachten Sie, da� +blank-pages die Anordn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n auf den Bogenseiten ver�ndert und damit die Bogenau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influ�t. +blank-pages wird ignoriert wenn eine Seitenlisten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(siehe +page-list-file) verw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ld-other  /a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+fold-other:on werden die Seiten f�r die andere Richt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tens angeordnet. Die Voreinstellung (+fold-other:off)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Faltungsrichtung, welche `linke' und `rechte' Seiten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Kalender, z.B., kann jedoch aus `oberen' und `unteren'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bestehen. Um diesen Effekt zu erhalten, verwenden Sie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ld-other: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page-shift  /a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n verschieben um die Papierdicke auszugleichen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stellung eines Heftes werden `au�en' liegende Seiten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Wert von +page-shift, multipliziert durch die An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ierlagen, vom Falz weg verschoben. Das ganz innen lie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npaar wird nicht verschoben. Um den besten Wer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age-shift zu finden, beginnen Sie am besten bei etwa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5-fachen (pi/2) der Papierdic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4 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ein Heft im Hochkantformat mit zwei A5-Seiten pro A4-Bogensei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en, wird quer gedruckt (Schneiden ist nicht notwendi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olumns:2 +rows:1 +section-count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age-width:149mm +page-height:210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landscape-mode +double-sided: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Ihr Drucker +double-sided:short nicht zul��t, m�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+double-sided:odd verwenden, dann das Papier nochmal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double-sided:even bedrucken, wobei es um die kurze Kante ge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mu� (also auf den Kopf gedreht wird). Mit +backside-offset-y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Sie Vorder- und R�ckseite zur Deckung br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ein Heft im Hochkantformat mit vier A6-Seiten pro A4-Bogensei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n, wird hochkant gedruckt (alle Bogen m�ssen durch Schn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iert werd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olumns:2 +rows:2 +section-count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age-width:105mm +page-height:149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ortrait-mode +double-sided: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Ihr Drucker +double-sided:long nicht zul��t, m�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+double-sided:odd verwenden, dann das Papier nochmal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double-sided:even bedrucken, wobei es um die lange Kante (seitw�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endet werden mu�. Mit +backside-offset-x k�nnen Sie Vord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seite zur Deckung br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sollten Sie in allen F�llen +page-shift einstellen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page-width und +page-height k�nnen Sie die Abst�nde der 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Vergr��erung und 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paar dieser Optionen werden in den mitgelieferten Konfigur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1 Aufl�sung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resolution  /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l�sung einstellen. Mit +resolution-x wird die horizo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l�sung, mit +resolution-y die vertikale Aufl�sung,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resolution:# beide Aufl�sungen eingestellt. Voreingestell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0, dvidot benutzt den in der DOT-Datei eingetragenen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Angabe erfolgt in Bildpunkten pro Zoll. Man beachte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eignete Zeichens�tze zur Verf�gung stehen m�ssen. Viele 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�ngen von der Aufl�sung ab; die Treiber berechnen jed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eh�rigen Pixel-Werte erst nachdem alle Optionen betra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n. Daher mu� die +resolution-Option nicht an den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ellt werden! Siehe auch +font-resolution. Die mitgelief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figurationsdateien stellen +resolution geeignet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folgende Beispiel legt die Aufl�sung auf 180 DPI f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resol: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nt-resolution  /rf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satzaufl�sung einstellen (font resolution). Die An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rfolgt in Bildpunkten pro Zoll (DPI). Diese Optio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ist zusammen mit +font-scaling verwendet. Die horizo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vertikale Aufl�sung kann mit +font-resolution-x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resolution-y getrennt eingestellt werden. Ohne Angab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resolution wird der mit +resolution eingestellt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ufl�sung) f�r die Zeichens�tze benutzt. Die mitgelieferten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ationsdateien stellen +font-resolution geeignet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graphics-resolution  /r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l�sung f�r Grafikdateien einstellen (graphics re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ngabe erfolgt in Bildpunkten pro Zoll. Mit dies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lediglich eingestellt, was bei +graphics-files f�r @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 wird. Die horizontale und vertikale Aufl�sung ka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graphics-resolution-x und +graphics-resolution-y getrennt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t werden. Ohne Angabe von +graphics-resolution wird 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resolution eingestellte Wert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2 Vergr��erung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magnification  /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in der DVI-Datei angegebene Vergr��erung wird durch # 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gnification). # kann Werte von 100 bis 16000 annehm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 erfolgt wie bei \mag oder scaled, also mit 1000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ziert (+magnification:1000 ist die normale Gr��e); od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f�r # h oder 0 bis 5 f�r \magstephalf bzw. \magstep0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gstep5 angegeben. Die Werte 6 bis 9 werden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die in der DVI-Datei angegebene Vergr��erung mit einem Wer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izieren, ist vor den Wert ein `*' einzuf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Option kann auch ohne Argument verwendet werden;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e wird die in der DVI-Datei angegebene Vergr��erung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 (dies kann auch mit den Argumenten `*1000' und `*0' erzi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). Voreingestellt ist die Verwendung der in der DVI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benen Vergr��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chten Sie, da� f�r die gew�hlte Vergr��erung Zeichens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handen sein m�s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folgende Beispiel ersetzt die Vergr��erung durch sqrt(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mag:1414.213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folgende Beispiel multipliziert die Vergr��er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rt(1.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mag:*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Optionen zum Einstellen von Verzeichnissen und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he unten f�r eine Beschreibung von Schablonen. Ein paar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 werden in den mitgelieferten Konfigurationsdateien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1 Suchp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Auswertung eines Suchpfades wird die erste erfolgreiche Ex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der Schablon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dvi-file  /p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blone f�r DVI-Dateien. Diese Schablone wird verwendet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-Dateien (Eingabedateien) zu suchen. F�r @i wird der Nam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-Datei (mit Erweiterung DVI, falls keine Erweiterung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urde) eingesetzt. Voreinstellung: @i. Die Vor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wirkt, da� DVI-Dateien nur im Arbeitsverzeichnis (oder im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enen Verzeichnis) gesucht werden. Die mitgelieferten Konf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nsdateien stellen jedoch +dvi-file so ein, da� DVI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wohl im Arbeitsverzeichnis als auch in den Verzeich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ucht werden, die in der Environment-Variablen DVIDRV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gef�hr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folgende Beispiel bewirkt, da� der Treiber die DVI-Datei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 Verzeichnis, in d:\dvi und in d:\mytex suc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dvi-f:{,d:\dvi\;d:\mytex\}@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nt-files  /pf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blone f�r Zeichensatzdateien. Diese Schablone wird verw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Zeichensatzdateien (PK-, PXL- und VF_Dateien) zu suchen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 wird der Name des Zeichensatzes eingesetzt. dvido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in der DOT-Datei eingetragenen Wert als Voreinstellung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en), die anderen Treiber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xfonts\pixel.lj\@Rrdpi\@f.{pk,px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bewirkt, da� f�r den Zeichensatz `cmr10 scaled 1200'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ung von +font-resolution:300 die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xfonts\pixel.lj\360dpi\cmr10.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xfonts\pixel.lj\360dpi\cmr10.px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ieser Reihenfolge verwendet werden. Jedoch ver�ndern die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ieferten Konfigurationsdateien die Einstellung von +font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gestalt, da� die Environment-Variable DVIDRVFONTS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. Zum Beispiel verwendet fx.cnf die Schab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DVIDRVFONTS:pixel.fx\@Rrdpi\@f{.pk,.px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VF-Dateien verwenden, k�nnen Sie den Pfad f�r VF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+font-files oder bei +virtual-fonts angeben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font-files:$DVIDRVFONTS:{pixel.fx\@Rrdpi\@f{.pk,.pxl},vf\@f.v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graphics-files  /pg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blone f�r Grafikdateien. Diese Schablone wird verwendet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ikdateien (MSP-, PCX- und BMP-Dateien) zu suchen. F�r @f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Name der Grafik eingesetzt. Die Vor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Bf{@Ef,.msp,.pcx,.b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wirkt folgende Suc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fik (@f) �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      � test.       test.msp    test.pcx    test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.ext    � test.ext    test.msp    test.pcx    test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g\test     � \g\test.ext \g\test.msp \g\test.pcx \g\test.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och ver�ndern die mitgelieferten Konfigurationsdatei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tellung von +graphics-files dergestalt, da� die Environ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DVIDRVGRAPH verwende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,$DVIDRVGRAPH:}{@Rrdpi\,}@PBf{@Ef,.msp,.pcx,.b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folgende Beispiel wirkt wie die Voreinstellung, ab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zus�tzlich die in DVIDRVGRAPH aufgef�hrten Verzeich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suc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graph.f:{,$DVIDRVGRAPH:}@PBf{@Ef,.msp,.pc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response-files  /p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blone f�r Antwortdateien. Diese Schablone wird verw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Antwortdateien (@name) zu suchen. F�r @f wird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Antwortdatei eingesetzt, mit Standarderweiterung 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Voreinstellung ist {,$EMTEX:data\}@f. Die Vor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wirkt, da� Antwortdateien im Arbeitsverzeichnis (oder im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benen Verzeichnis) und dann im `data'-Unterverzeichni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TeX-Verzeichnisses gesu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folgende Beispiel durchsucht das angegebene Verzeichn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emtex und d:\myt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response-files:{,c:\emtex\,d:\mytex\}@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virtual-fonts  /pv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blone f�r VF-Dateien (Virtual Fonts). Diese Schablon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, um VF-Dateien zu suchen, zus�tzlich zu +font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@f wird der Name des Zeichensatzes eingesetzt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e erfolgt noch vor der Durchsuchung der Zeichensatzbibl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ksdateien. Wenn Sie vorhandene Zeichens�tze nich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F-Dateien ersetzen wollen, sollten Sie also zur Beschleu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virtual-fonts: verwenden, dann werden keine VF-Dateien ge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ehe aber +font-files). Dies ist die Vor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folgenden Beispiel befinden sich die VF-Dateien im Ver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s c:\fonts\vf und besitzen die Namenserweiterung V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virt:c:\fonts\vf\@f.v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2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Eingabedateien werden alle Expansionen der Schablone nach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init-files  /pi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initialisierungsdateien. Die mit +init-files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werden unmittelbar nach der Initialisierung des Dru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denselben geschickt. Durch Verwendung einer Schablon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ere Datei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folgende Beispiel schickt die Dateien unidir.p6 und init.p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den Druc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init-f:unidir.p6,init.p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nt-libraries  /p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blone f�r Zeichensatzbibliotheksdateien. Diese Schab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bt die zu verwendenden FLI-Dateien an. Zeichens�tz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erst in diesen Dateien gesucht, dann als Einzeldatei. 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zbibliotheksdateien k�nnen mit dem Programm fontlib er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Wenn keine Erweiterungen angegeben werden, wird an j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erenden Dateinamen .fli angeh�ngt. Die mitgelieferten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ationsdateien stellen diese Option geeignet ein, wobei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-Variable DVIDRVFONTS verw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folgenden Beispiel werden die Zeichensatzbibliotheks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j_base.fli und lj_more.fli in den Verzeichnissen gesucht,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Environment-Variablen DVIDRVFONTS angegeben sind. Wen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mehr als ein Verzeichnis enth�lt, werden Sie verm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ige Warnungen �ber fehlende Dateien er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font-lib:$DVIDRVFONTS:lj_{base,mo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nt-subst-files  /p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n der Zeichensatzersetzungsdateien einstellen. Vorein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ng: Keine Zeichensatzersetzungsdatei. Es kann eine Schab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werden. Die Dateien werden im Arbeitsverzeichnis (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angegebenen Verzeichnis) und dann im `data'-Unter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emTeX-Verzeichnisses gesucht. Die Standarderweiterung ist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folgende Beispiel liest die drei Dateien circle.sub, sub1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sub2.su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f.subst:circle,sub1,su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3 Aus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Ausgabedateien wird nur die erste Expansion der Schablon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mfjob-file  /pj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der Datei, die erzeugt wird, falls mit MFjob fehlend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s�tze ausgerechnet werden sollen. Siehe auch +metafont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Aufruf unter DOS �ber das Programm `dvidrv' wird diese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utomatisch auf den Namen einer tempor�ren Datei 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Voreinstellung ist {$TMP:,}dv@u.mfj, d.h., es wird unt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Datei der Form dv#.mfj erzeugt, wobei # dergestal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Zahl ersetzt wird, da� keine bereits existierend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chrieben wird. Das Verzeichnis wird durch die Environment-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able TMP festgelegt. Falls TMP nicht definiert ist,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im Arbeitsverzeichnis angelegt. Unter DOS bewirk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einstellung (da @u vorkommt), da� MFjob nicht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gerufen wird. Die Datei wird nur dann erzeugt, wenn 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�tze fehlen, ein METAFONT-Mode mit +metafont-mode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und ein Dateiname mit +mfjob-file eingestell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default-output-file  /po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mit wird der Name der Ausgabedatei voreingestellt.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Aufruf des Treibers keine Ausgabedatei angegeb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ie hier eingestellte benutzt. Voreinstellung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ausgabedatei. Bei Erzeugung einer Grafikdatei mit dvi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ie in der Parameterdatei eingestellte Standard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ie Ausgabedatei verwendet. In allen anderen F�ll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e Standarderweiterung verwendet. Es kann eine Schablon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det werden, wobei aber nur die erste Expansion benu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ieser Option wird nur der Standardwert eingestellt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bedateinamen sollten Sie direkt, ohne Verwendung dieser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,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folgenden Beispiel wird die Ausgabe nach LPT1 geschi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ern kein Ausgabedateiname in der Kommandozeile angeg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def.out: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transcript-file  /p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der Protokolldatei einstellen. Die Vor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`@d.dlg', d.h. der Treibername mit DLG-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z.B. dviscr.dlg). Bei dvidot ist die Voreinstell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transcript-file in der DOT-Datei angebbar. In die Protokol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alle Ausgaben die nach Beendigung der Eingabe der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n und Optionen erfolgen geschrieben. Au�erdem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tellungen s�mtlicher Optionen in dieser Datei vermerkt.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be von +transcript-file: wird die Erzeugung dies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dr�ckt. Die Protokolldatei kann als Antwortdatei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um die Einstellung der Optionen wiederverwend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kann eine Schablone verwendet werden, wobei aber nur die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sion benu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folgenden Beispiel wird der Name der DVI-Datei mit Er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g DLO als Protokolldatei verwenden (im Arbeitsverzeichni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tr.file:@Bi.d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ntlib-file  /pw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lib-Antwortdatei schreiben. Es wird eine Textdatei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 Namen erzeugt, die die fontlib-Kommandos enth�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eine Zeichensatzbibliotheksdatei um die von der Eingabe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en Zeichens�tze erweitern. Soll nur diese Antwor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eugt werden, kann +number-of-sides:0 angegeben werden. E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Schablone verwendet werden, wobei aber nur die erste Exp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benu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ist der fontlib-Aufruf f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fontlib-file:new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lib /k new @new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Sonstige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 die in keine der obigen Kategorien passen, sind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1 Meta-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Optionen beeinflussen Op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options 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Optionen fragen. Falls +options verwendet wird, frag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iber nach weiteren Optionen (n�tzlich f�r den Fall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nge der Kommandozeile nicht ausreicht). Diese Option wird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pm nicht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unit  /u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ngeneinheit (unit of measure). Hiermit wird die Standardl�n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heit eingestellt. Voreingestellt ist +unit:in (Zoll). Es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 L�ngeneinheiten (siehe auch The TeXbook S. 57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      Point (1/72.27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     Pica (12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    Inch (Voreinstell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      Big point (1/72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      Centi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      Milli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      Didot point (1238/1157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      Cicero (12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      Scaled point (1/65536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      Pixel (Bildpunkte, unabh�ngig von Aufl�s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diese L�ngeneinheiten m�ssen kleingeschrieben werden!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unit-Option betrifft die dahinter angegebenen Op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folgende Beispiel ist UNG�LTIG, Mega-Meter w�ren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hand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unit: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2 Speicher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use-ems  /xe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ungsspeicher (EMS) unter DOS verwenden. +use-ems:o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eingestellt, damit wird die Verwendung von EMS ein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+use-ems:off wird die Verwendung von EMS abgeschaltet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Speicher nicht reicht wird auf Platte ausgelagert. Es ist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 oder sp�ter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use-xms  /xx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ungsspeicher (XMS, himem.sys) unter DOS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use-xms:on ist voreingestellt, damit wird die Verwen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S eingeschaltet. Mit +use-xms:off wird die Verwendung von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eschaltet, falls der Speicher nicht reicht wird auf 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lag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 Zus�tzliche Optionen von dviscr und dvivi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Optionen k�nnen sowohl f�r dviscr als auch f�r dvivik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solange nichts gegenteiliges angemerk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.1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adapter  /oa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ikkarte f�r dviscr einstellen. M�gliche Werte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Automatische Auswahl (Voreinstell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CGA 64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EGA 640x350 oder 64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Hercules Graphics Card 720x348, nicht unt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GENOA SuperEGA 800x600, nicht unt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Paradise VGA 800x600, nicht unt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Video Seven VGA 800x600, nicht unt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Tseng Labs EVA 800x600, nicht unt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 HP Vectra 640x400, nicht unt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MDS Genius (PRIMUS II) 728x1008, nicht unt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EGA 640x200, 16 Far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  EGA 640x350, 16 Far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   EGA 640x350, 16/64 Far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   VGA 640x480, 16 Far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    VGA 640x480, 16/64 Far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    VGA 640x480, 16/262144 Far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     EGA 640x350, schwarz/we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     VGA 640x480, schwarz/we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      Olivetti M24 640x400, nicht unt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    Adapter Interface (8514/A) 1024x768, nicht unt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DILOAD oder ein anderes Programm, das das Adapter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ce zur Verf�gung stellt, mu� gelad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      VESA 800x600, 16 Farben, nicht unter OS/2. F�r 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fikadapter mu� ein Programm geladen sein, das di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OS Extensions (VBE) zur Verf�gung 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      VESA 1024x768, 16 Farben, nicht unter OS/2. F�r 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fikadapter mu� ein Programm geladen sein, das di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OS Extensions (VBE) zur Verf�gung 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      VESA 1280x1024, 16 Farben, nicht unter OS/2. F�r 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fikadapter mu� ein Programm geladen sein, das di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OS Extensions (VBE) zur Verf�gung 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 Spezialmodi k�nnen wie folgt benu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adapter:M:W:H:AX: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bei M eine Zahl ist, die die Grafikkarte und den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l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    EGA mit Monochrome-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     EGA mit 16-Farben-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     EGA mit 64-Farben-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3     VGA mit Analog-Farb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ist die Bildschirmbreite in Pixel (320 bis 1024), H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schirmh�he in Pixel (200 bis 10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Umschalten in den Grafikmodus werden die Register AX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 mit den Werten AX bzw. BX geladen. Dann wird Interrupt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gerufen. Die Werte AX und BX sind hexadezimal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ngabe :BX kann weggelassen werden, es wird dann BX m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aden. Statt Doppelpunkten k�nnen auch Strichpunkte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(jedoch k�nnen Strichpunkte nicht beim Aufruf einer B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benutzt werden). Wenn (W/8)*H 65536 �berschreite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auf 65536/(W/8) herabgesetzt. In Folge dessen wird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unterst�tzt. Sie sind f�r die richtige Einstellung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antwortlich, die Anleitung zur Grafikkarte hilft manch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. Beispiele: Der Modus +adapter:13 kann wie folgt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adapter:102:640:350:0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Modus +adapter:7 kann auch so eingestell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adapter:103:800:600:6f05: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ist eine Liste (ohne Garantie) f�r verschiedene Grafikkar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umos AVGA2, AVGA3                         /oa103:800:600: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 Logic AL2101                        /oa103:800:600: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ead V5000                                 /oa103:800:600: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 VGAWONDER, Graphics Ultra etc.          /oa103:800:600: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ps and Technologies                      /oa103:800:600: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rus Logic CL-GD 500/600                  /oa103:800:600: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rus Logic GD 5422                        /oa103:800:600: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q VGA                                  /oa103:800:600: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I                                         /oa103:800:600: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mond Stealth                             /oa103:800:600:4F02: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ex                                      /oa103:800:600:70: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oa 5xxx, Sigma VGA                       /oa103:800:600: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oa 6xxx                                  /oa103:800:600: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IC MX 68010                               /oa103:800:600: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R 77C22                                   /oa103:800:600: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AK Technologies OTI-067, OTI-077, OTI037C  /oa103:800:600: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AK Technologies OTI037C w/ NEL BIOS        /oa103:800:600: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chid Prodesigner                          /oa103:800:600: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dise                                    /oa103:800:600: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ach                                       /oa103:800:600: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us                                      /oa103:800:600: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tek RT 3106                             /oa103:800:600: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3                                          /oa103:800:600:4F02: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mar                                      /oa103:800:600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dent 8900                                /oa103:800:600: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dent 9400 CXi                            /oa103:800:600: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eng ET-3000, ET-4000                      /oa103:800:600: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7 Mirage                                   /oa103:800:600: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GA                                        /oa103:800:600: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SA compatible adapters                    /oa103:800:600:4F02: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7 SVGA                                /oa103:800:600: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90C11                                     /oa103:800:600: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stern Digital                             /oa103:800:600: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Sie einen falschen Eintrag entdecken, sollten Sie dem 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korrekten Werte sch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color  /oc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ben f�r dviscr einstellen (nur EGA und VGA), m�glich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0 bis 15, Standardeinstellung ist +color:2 (gr�n)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ben k�nnen f�r die verschiedenen Darstellungselemente einz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tell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olor:p#  /ocp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genumrandung (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olor:r#  /ocr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al (ru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olor:s#  /ocs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us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Sie den Buchstaben f�r das Darstellungselement (`p', `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`s') weglassen, wird die Farbe f�r alle Darstellungsel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folgenden Farben stehen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Bl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Gr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Cyanbl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R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Purp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Ge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We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home-x  +home-y  /hx#  /h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fangsposition einstellen. Beim Zeigen einer neuen Bogen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bei Bet�tigung der &lt;Home&gt;-Taste wird auf diese Stell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Bogen positioniert. +home-x:0 +home-y:0 ist die linke ob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ke des Bogens. Voreinstellung ist +home-x:1in +home-y:1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inverse  /oi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schirmdarstellung invertieren. Mit +inverse:off erfol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stellung schwarz auf wei� (Voreinstellung), mit +inverse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� auf schwar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zoom  /o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stellung mit Graustufen (dviscr). Es werden X x Y Bild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ammengefa�t. Mit +zoom:# werden X und Y zugleich eingeste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+zoom-x wird X definiert, mit +zoom-y wird Y definiert.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it 16-Farben-Monitor) oder VGA erforderlich. Wenn sowoh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auch Y 1 sind, erfolgt keine Graustufendarstellung. X u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Werte von 1 bis 8 annehmen. Die Implementation ist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zoom-x-Werte 1, 2, 3, 4, 6 und 8 optimiert. Die +zoom-x-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und 7 machen den Treiber fast unbrauchbar langsam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scaling:1 eingestellt ist (keine Skalierung) und mit +zoom Gr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fendarstellung eingeschaltet wird und keine Graustufendar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ng m�glich ist (da z.B. vom Grafikadapter nicht unterst�tz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die mit +zoom eingestellten Werte f�r die Skalierung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det (d.h. +zoom:3 entspricht dann +zoom:1 +scaling: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z.x:4 +z.y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ruler  /or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al einschalten. Voreinstellung: aus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status-line  /o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zeile einschalten. Voreinstellung: eingeschaltet.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zeile ausgeschaltet ist, wird am Anfang und am End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be einer Zahl oder eines Texts (siehe Tastenfunktionen)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n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ruler-unit  /ou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�einheit f�r Lineal und Statuszeile einstellen. Die Vorein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ng ist `p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scaling  /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alierung. Hiermit kann die Gr��e der ganzen Ausgabe redu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Damit bekommt man mehr auf einen Bildschirm. Es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weils die Pixel eines Rechtecks der mit +scaling-x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ite und der mit +scaling-y angegeben H�he zu einem Pixel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gefa�t. Mit +scaling:# werden beide Werte zugleich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e Werte sind 1 bis 8. Wenn jedoch geeignete 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�tze zur Verf�gung stehen, ist die �nderung der Aufl�s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resolution (durch Verwendung einer anderen Konfigurationsdat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zuziehen, da die Verkleinerung der Zeichens�tze nicht sch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 Noch besser ist es, die Graustufendarstellung zu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ehe +zoom; nur dviscr in Verbindung mit VGA oder EGA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Farbenmonitor). Wenn Graustufendarstellung nicht m�glich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die Skalierung mit +zoom 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folgende Beispiel halbiert die Aufl�sung (sowohl in X-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Y-Richtu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scaling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folgende Beispiel reduziert die Breite auf 1/4 und halb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H�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s.x:4 +s.y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 Zus�tzliche Optionen von dvi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 Sie bitte, da� einige Einstellungen von dvipm nur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s und Dialoge vorgenomm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1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bitmap-memory-limit  /o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algr��e in KByte f�r die tempor�ren Bitmaps. Vor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512, d.h., es werden maximal 512 KByte f�r tempor�re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. Es k�nnen Werte zwischen 0 und 65535 eingestell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Wenn Sie viel Speicher zur Verf�gung haben, k�n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windigkeit durch Erh�hung des Wertes erh�hen. Wenn Sie wen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 zur Verf�gung haben, k�nnen Sie die 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Verkleinerung des Wertes erh�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home-x  +home-y  /hx#  /h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fangsposition einstellen. Beim Zeigen einer neuen Bogen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bei Bet�tigung der &lt;Home&gt;-Taste wird auf diese Stell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Bogen positioniert. +home-x:0 +home-y:0 ist die linke ob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ke des Bogens. Die Voreinstellung ist +home-x:1in +home-y:1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ruler-unit  /ou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�einheit f�r Lineal und Statuszeile einstellen. Die Vorein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ng ist `p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scaling  /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alierung. Hiermit kann die Gr��e der ganzen Ausgabe redu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Damit bekommt man mehr von der Bogenseite in das Fe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erden jeweils die Pixel eines Rechtecks der mit +scaling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 Breite und der mit +scaling-y angegeben H�he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 zusammengefa�t. Mit +scaling:# werden beide Werte zu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. M�gliche Werte sind 1 bis 8. Wenn jedoch geeignet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s�tze zur Verf�gung stehen, ist die �nderung der 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+resolution (durch Verwendung einer anderen Konfigur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) vorzuziehen, da die Verkleinerung der Zeichens�tz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�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zoom  /o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stellung mit Graustufen. Es werden X x Y Bildpunkte zusam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a�t. Mit +zoom:# werden X und Y zugleich eingestellt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zoom-x wird X definiert, mit +zoom-y wird Y definiert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wohl X als auch Y 1 sind, erfolgt keine Graustufendar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und Y k�nnen Werte von 1 bis 8 annehmen. Di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f�r die +zoom-x-Werte 1, 2, 3, 4, 6 und 8 optimier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zoom-x-Werte 5 und 7 machen den Treiber fast unbrauchbar langs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z.x:4 +z.y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 Zus�tzliche Optionen von dvidot bei Ausgabe auf Matrix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dot kennt grunds�tzlich zwei Betriebsarten: Drucken auf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drucker und Erzeugen von Grafikdateien. Die Betriebsa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 Parameterdatei festgelegt. Hier werden die Optionen f�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n auf einem Matrixdrucker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.1 Optionen f�r alle Parameter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close  /o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der Ausgabe von jeweils # Bogen die Ausgabedatei schlie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erneut �ffnen (n�tzlich f�r den OS/2-Druckerspooler)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einstellung +close:0 bewirkt, da� die Ausgabedatei erst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 aller Bogen geschlossen wird. Vor dem Schlie�en der Ausga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wird der Drucker zur�ckgesetzt und nach dem erneuten �ff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Ausgabedatei wieder initiali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double-sided:long  +double-sided:short  /d:l  /d: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seitig drucken, wobei der Drucker das Wenden der B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nimmt. Bei +double-sided:long werden die Bogen entla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ngeren Kante gebunden, bei +double-sided:short werden die B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lang der k�rzeren Kante gebunden. Die Optionen +copy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+copy-sheets arbeiten auch mit +double-sided:lo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ouble-sided:short wie erwartet. Diese Option ist nich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n Parameterdateien verf�gbar (z.Z. bei keiner Parameterdate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inal-form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+final-formfeed:on eingestellt ist, wird nach dem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gen ein Blattvorschub durchgef�hrt. Dies ist die Vorein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ng. Mit +final-formfeed:off wird der Blattvorschub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zten Bogen unterdr�ckt. Dies ist erforderlich, fall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riebssystem automatisch einen Blattvorschub an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inal-reset  /oe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 zur�cksetzen. Nach dem Ausdruck wird der Drucker zur�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 (Voreinstellung). Kann mit +final-reset:off ab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initial-form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+initial-formfeed:on eingestellt ist, wird vor de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gen ein Blattvorschub durchgef�hrt. Mit +initial-formfeed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er Blattvorschub vor dem ersten Bogen unterdr�ckt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Vor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pause /oa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ischen je zwei Bogen auf Tastatureingabe warten, um Papierw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 zu erm�glichen, falls +pause:on eingestellt ist.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beaufforderung wird in eckigen Klammern die n�chste Sei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 angezeigt. Bei Eingabe von &lt;Return&gt; wird der n�chste B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druckt, bei Eingabe von &lt;A&gt;&lt;Return&gt; werden alle res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gen ohne Pause gedruckt, bei Eingabe von &lt;Q&gt;&lt;Return&gt;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 be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xon-xoff  /ox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N/XOFF-Protokoll f�r COM1 bis COM4 oder Ausgabe �ber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LPT1 bis LPT4 benutzen. Bei COM1 bis COM2 erfol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be direkt �ber die Schnittstelle, nicht �ber DOS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N/XOFF-Protokoll verwendet werden soll, mu� als Ausgabe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1, COM2, COM3 oder COM4 angegeben werden. Bei LPT1 bis LP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folgt die Ausgabe �ber das BIOS, nicht �ber DOS. Wenn die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be an die parallele Schnittstelle �ber das BIOS erfolgen s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� als Ausgabedatei LPT1, LPT2, LPT3 oder LPT4 angeg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Bei allen anderen Ausgabedateien (z.B. PRN, AUX, file.p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+xon-xoff ignoriert. Wenn +xon-xoff:off angegeben is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usgabe nicht auf COM1 bis COM4 oder LPT1 bis LPT4 erfol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�ber DOS-Funktionen ausgegeben. Diese Option ist unt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fl�ssig und wird daher nicht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.2 Optionen f�r alle Parameterdateien au�er itoh.dot und aiw.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iesen Parameterdateien wei� der Drucker wie lang die Bog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kann daher selbst den n�tigen Blattvorschub besor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slow  /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samer, aber sch�ner drucken.  Je nach Parameterdatei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mit +slow:on zwei Durchl�ufe pro Druckzeile gemacht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80.dot), wird unidirektional gedruckt (z.B. fx80l.dot), od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mehr Tinte verspritzt (z.B. bj300h.d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Verwendung zweier Durchl�ufe pro Zeile wird jede Druck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mal gedruckt, beim ersten Mal der 1., 3., 5., usw. Pun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zweiten Mal der 2., 4., 6., usw. Punkt. Mit +slow:off (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tellung) erfolgt der Ausdruck etwa doppelt so schnell,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manchen Druckern nicht so sch�n, da diese Drucker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-80, nicht aber P6) Schwierigkeiten haben, eine Nadel zwe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kt nacheinander abzuf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.3 Optionen f�r die Parameterdateien itoh.dot und aiw.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iesen Parameterdateien wei� der Drucker nicht wie lang die B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daher mu� dvidot einen geeigneten Blattvorschub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rm-length  /hf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ttl�nge einstellen. F�r korrekten Blattvorschub ist hi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L�nge eines Bogens einzustellen. Falls die L�nge 0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in, eingestellt wird (Voreinstellung), wird der mit +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erte Wert als Blattl�ng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slow  /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-Mode. Mit +slow:on wird unidirektional (bei Parameter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oh.dot zus�tzlich: im incremental print mode) gedruckt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slow:off (Standard) wird bidirektional (bei itoh.dot zus�tzl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logic seek mode) gedru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 Zus�tzliche Optionen von dvidot bei Erzeugung von Grafik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dot kennt grunds�tzlich zwei Betriebsarten: Drucken auf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drucker und Erzeugen von Grafikdateien. Die Betriebsa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 Parameterdatei festgelegt. Hier werden die Optionen f�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en von Grafikdatei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.1 Eigenschaften der Grafikdatei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inverse  /oi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ikausgabe invertieren. Mit +inverse:off erfolgt di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warz auf wei� (Voreinstellung), mit +inverse:on wei�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war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minimize  /om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ik mit minimaler Gr��e erzeugen. Die R�nder werden so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acht, da� der mit +height und +width eingestellte Aus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ade vollst�ndig in die Datei geschrieben wird. Das Bild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jeden Fall b�ndig mit dem linken, oberen und unteren Rand.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hten Rand treten im allgemeinen ein paar leere Spalten a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die Breite der Grafik ein ganzzahlig Vielfaches von 8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32 Pixels ist (siehe Parameterdatei). Mit +left-margi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top-margin eingestellte nicht-negative R�nder werden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negativen R�ndern kann der Ausschnitt gew�hlt werden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kte mit negativen Koordinaten weggelassen werden. Vor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t ist +minimize:off: Die Datei erh�lt die mit +heigh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width angegebene Gr�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 Zus�tzliche Optionen von dvihpl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.1 Allgemeine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close  /o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der Ausgabe von jeweils # Bogen die Ausgabedatei schlie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erneut �ffnen (n�tzlich f�r den OS/2-Druckerspooler)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einstellung +close:0 bewirkt, da� die Ausgabedatei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Druck aller Bogen geschlossen wird. Hinweis: Bei +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Bogen angegeben, damit bei doppelseitigem Druck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ouble-sided:long oder +double-sided:short Vorder- und R�ck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weils immer auf den gleichen Bogen gedruckt werden.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ie�en der Ausgabedatei wird der Drucker zur�ckgesetz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dem erneuten �ffnen der Ausgabedatei wieder initialis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he auch +clear-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delete-fonts  /oz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�re Druckerzeichens�tze l�schen. Voreingestell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elete-fonts:on. Mit +delete-fonts:off werden tempor�re 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�tze im Drucker nicht gel�scht, wobei Sie +memory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tellen sol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double-sided:long  +double-sided:short  /d:l  /d: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seitig drucken, wobei der Drucker (z.B. HP LaserJet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das Wenden der Bogen �bernimmt. Bei +double-sided: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die Bogen entlang der l�ngeren Kante gebunden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ouble-sided:short werden die Bogen entlang der k�rzeren K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unden. Die Optionen +copy-file und +copy-sheets arbeit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+double-sided:long und +double-sided:short wie erw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inal-form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+final-formfeed:on eingestellt ist, wird nach dem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gen ein Blattvorschub durchgef�hrt. Dies ist die Vorein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ng. Mit +final-formfeed:off wird der Blattvorschub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zten Bogen unterdr�ckt. Dies ist erforderlich, fall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riebssystem automatisch einen Blattvorschub an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inal-reset  /oe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 zur�cksetzen. Nach dem Ausdruck wird der Drucker zur�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 (Voreinstellung). Kann mit +final-reset:off ab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nt-offset  /of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fangswert f�r Font-ID-Nummern. Voreinstellung ist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l�ssige Werte sind 0 bis 32736. Den von dvihplj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 geschickten Zeichens�tzen werden Nummern von # bis #+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ben. Mit dieser Option k�nnen Sie die Zeichensatznummer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tellen, da� es nicht zu �berschneidungen mit Zeichens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t, die bereits in den Drucker geladen wurden u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�scht werden sollen (dvihplj l�scht allerdings alle tempor�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s�tze solange nicht +delete-fonts:off angegeben 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initial-form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+initial-formfeed:on eingestellt ist, wird vor de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gen ein Blattvorschub durchgef�hrt. Mit +initial-formfeed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er Blattvorschub vor dem ersten Bogen unterdr�ckt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Vor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initial-reset  /oi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 zur�cksetzen. Vor dem Beginn des Ausdruck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rucker zur�ckgesetzt (Voreinstellung). Ka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initial-reset:off ab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manual-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elle Zufuhr als Papierquelle ausw�hlen. +manual-feed is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k�rzung f�r +source: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ierquelle ausw�hlen. Mit +source:0, welches die Vo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ung ist, wird dem Drucker die Auswahl der Papier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lassen, in Abh�ngigkeit von +paper und +set-paper.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e Einstellungen sind 1 bis 6, deren Interpretation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modell abh�ngt und im Druckerhandbuch beschrieben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. Siehe auch +manual-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iergr��e einstellen. Diese Option akzeptiert die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3      A3 (297mm x 420m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4      A4 (210mm x 297m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5      B5 Briefumschl�ge (176mm x 250m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5      C5 Briefumschl�ge (162mm x 229m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-10  Com-10 Briefumschl�ge (4.125in x 9.5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      DL Briefumschl�ge (110mm x 220m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    Executive (7.25in x 10.5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dger  Ledger (11in x 17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  Legal (8.5in x 14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 Letter (8.5in x 11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arch Briefumschl�ge (3.875in x 7.5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�- und Kleinschreibung wird nicht beachtet. Wenn die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Argument verwendet wird (+paper -- dies ist die Vorein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ng), verwendet dvihplj die +width und +height Optionen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iergr��e. Wenn Sie diese Option mit einem der obigen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ben, ignoriert dvihplj die mit +width und +height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ten Werte. Beim HP LaserJet II und sp�teren Modellen (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+set-paper:on eingestellt ist) selektiert die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 die Papierquelle -- eventuell verlangt der Druck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nen, die Papierkassette zu wechs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set-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+set-paper:off eingestellt ist (dies ist die Vo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ung), wird das mit +paper eingestellte Papierforma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bestimmte Druckermodelle an den Drucker geschickt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set-paper:on geschieht dies unabh�ngig vom ei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modell. Dies ist z.B. f�r den HP DeskJet 540 n�tz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pause  /oa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ischen je zwei Bogen auf Tastatureingabe warten, um Papierw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 zu erm�glichen, falls +pause:on eingestellt ist.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beaufforderung wird in eckigen Klammern die n�chste Sei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 angezeigt. Bei Eingabe von &lt;Return&gt; wird der n�chste B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druckt, bei Eingabe von &lt;A&gt;&lt;Return&gt; werden alle res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gen ohne Pause gedruckt, bei Eingabe von &lt;Q&gt;&lt;Return&gt;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 be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printer-resolution  /o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l�sung des Druckers einstellen. Die Voreinstellung ist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he bewirkt, da� je nach Druckermodell die passende 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w�hl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printer-model � 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jet        �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jet500j    �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jet850     �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yocera        �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erjet       �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ntjet       �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etjet       �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jet       � 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+printer-resolution kann eine hiervon abweichende 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tellt werden. +resolution sollte hierzu geeignet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xon-xoff  /ox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N/XOFF-Protokoll f�r COM1 bis COM4 bzw. Ausgabe �ber BIO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T1 bis LPT4 benutzen. Siehe die +xon-xoff-Option von dvi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.2 Druckermodell aus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printer-model  /o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modell. Mit dieser Option teilen Sie dvihplj mit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hes Druckermodell die Ausgabe aufbereitet werden soll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ehen die folgenden Einstellungsm�glichkeiten (bei mit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ierten Einstellungen m�ssen weitere Optionen verwendet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, siehe unt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printer-model � Printe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jet        � HP DeskJet (500, 550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jet500j    � HP DeskJet 500J (japanisch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jet850     � HP DeskJet 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yocera        � Kyocera F-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erjet       � HP LaserJet+ (und alle Nachfolgemod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ntjet       � HP PaintJet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etjet       � HP QuietJet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jet       � HP ThinkJet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Voreinstellung ist +printer-model:laserjet. Gro�- und Kl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eibung wird nicht bea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+printer-model:paintjet m�ssen Sie zus�tzlich die 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180 DPI einstellen und geeignete Zeichens�tze verwend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m Sie die Konfigurationsdatei p6l.cnf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+printer-model:quietjet und +printer-model:thinkjet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zus�tzlich die Aufl�sung auf 192 DPI bzw. 192x96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tellen und geeignete Zeichens�tze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.3 Ausnutzung weiterer spezieller F�higkeiten des Dru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compression  /o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ikkompressionsmodus einstellen. Es k�nnen Werte von -1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eingestellt werden. Bei 0 werden Grafikdaten unkomprim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den Drucker geschickt. Bei 1 wird Run-Length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oder die Daten werden unkomprimiert geschickt,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dem, welches Verfahren zu einer k�rzeren Ausgabe 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2 wird TIFF-4.0-Kompression verwendet oder die Dat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unkomprimiert geschickt, je nachdem, welches Verfah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k�rzeren Ausgabe f�hrt. Bei -1 (Voreinstellung)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ression automatisch in Abh�ngigkeit vom Druckermodell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h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printer-model � K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jet        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jet500j    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jet850     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yocera        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erjet       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ntjet       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etjet       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jet       �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manchen Druckermodellen kann mit +compression die Men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�bertragenden Daten reduziert werden; z.B. k�nnen Sie beim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erJet III +compression:2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download-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 der von dvihplj definierten Druckerzeichen begren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, die gr��er als der hiermit angegebene Wert sind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Grafikmodus gedruckt. Die Gr��e wird in Bytes gemessen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ildpunkte in einem Byte gespeichert werden. Mit dieser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k�nnen Sie Druckerspeicher sparen, falls Sie gro�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n, die jeweils nur einmal oder selten vorkommen. Vor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t ist +download-limit:32767. Sie k�nnen Werte zwisch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eine Zeichen definieren) und 32767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d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+draft:on wird der Toner- oder Tinte-Spar-Modus (Econo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Druckers eingeschaltet, mit +draft:off wird er ab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+draft:default wird die derzeitige Einstellung des Dru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behalten. Diese Option ver�ndert nicht die Aufl�sung. De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er Toner- oder Tinte-Spar-Modus nur von den Druckern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erJet 4L, 4ML, 4P und 4MP und von neueren DeskJet-Mod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t�tzt. Voreingestellt ist +draft: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nts-per-side  /ow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al m�gliche Anzahl von verwendeten Zeichens�tzen pro Bo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. Wenn mehr Zeichens�tze auf einer Bogenseite ben�tig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, als mit dieser Option eingestellt ist, erfolgt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02. Voreingestellt ist 16. Neuere Drucker unterst�tzen meh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Zeichens�tze pro Bogenseite; wenn Sie einen solchen verw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Sie mit +fonts-per-side einen gr��eren Wert einstell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meldung 2502 zu vermeiden. Dies ist insbesondere wicht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eingebaute Druckerzeichens�tze verwenden. Der gr�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tellbare Wert ist 32767. Mit +fonts-per-side:0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pr�fung der Anzahl der Zeichens�tze pro Seite und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job-offset  /oj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b-Offset. Manche Drucker k�nnen die bedruckten Bogen sei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ieben. +job-offset:on bewirkt, da� am Anfang der Drucker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be die Ausgabeposition umgeschaltet wird, so da� die Ergeb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einanderfolgender Druckauftr�ge leichter voneinander getr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memory  /o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speichergr��e. Hiermit wird die Speichergr��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s in KByte eingestellt. Wenn dvihplj mehr Drucker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�tigt als mit +memory eingestellt ist, wird die Be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Fehler 2501 abgebrochen. Voreingestellt ist 394. Wir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, wird nicht auf Speicher�berlauf getestet.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vor Zeichens�tze permanent in den Drucker geladen,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 entsprechend zu verringern. Diese Option wird bei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+printer-model:deskjet, +printer-model:deskjet500j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rinter-model:deskjet850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folgende Beispiel teilt dvihplj mit, da� der Drucker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00 KByte Speicher verf�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mem: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.4 Beseitigung von Problemen mit nicht gen�gend kompatiblen Druc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ull-page-bitmap  /ob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+full-page-bitmap:on wird die gesamte Bogenseite als Graf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druckt. Mit +full-page-bitmap:off werden Down-Load-Zeichens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. Bei nicht gen�gend HP LaserJet-kompatiblen Druc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+full-page-bitmap:on helfen. Wenn +printer-model:deskj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rinter-model:deskjet500j oder +printer-model:deskjet850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t ist, wird automatisch +full-page-bitmap:o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clear-fonts  /oc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jeweils # Bogenseiten werden alle von dvihplj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im Drucker gel�scht. Dies kann helfen, wenn zuwen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speicher vorhanden ist, verlangsamt aber die Aus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. Voreingestellt ist 0, diese Einstellung bedeute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e Zeichen gel�scht werden. Bei manchen nicht gen�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-LaserJet-kompatiblen Druckern kann +clear-fonts:1 hel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weis: Bei +clear-fonts werden Bogenseiten angegeben,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zwischen Vorder- und R�ckseite eines Bogens di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�sch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optimize-graphics  /oo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ikoptimierung. Wenn +optimize-graphics:on (Voreinstell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tellt ist, werden Null-Bytes am Zeilenanfang und Leer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wie -- falls +compression:0 und +printer-model:laserje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rinter-model:kyocera eingestellt ist -- auch gr��ere L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rafikzeilen weggelassen. Mit +optimize-graphics:off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Null-Bytes am rechten Ende der Grafikzeilen weg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nicht gen�gend HP-LaserJet-kompatiblen Drucker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optimize-graphics:off erforderlich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negative-top-offset  /ov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Einstellung von +negative-top-offset:off kann bei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�gend HP-LaserJet-kompatiblen Druckern (wie z.B.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Laser6) helfen, falls die vertikale Positionier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halb der Grundlinie liegenden Zeichen nicht 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+negative-top-offset:on (Voreinstellung)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hplj in Down-Load-Zeichens�tzen unter Umst�nde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-Offset-Werte, d.h., ein Zeichen liegt komplett unterhal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undlinie. Bei der Einstellung +negative-top-offset:off f�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hplj solche Zeichen bis zur Grundlinie auf, damit Top-Offse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. Dies ben�tigt allerdings mehr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 Schablonen -- eine Ei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r Schablone teilen Sie dem Treiber mit, wie er aus 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 (z.B. Aufl�sung und Zeichensatzname) einen Dateinam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ieren hat. Der Dateiname braucht nicht von den Parame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uh�ngen, kann also konstant sein. Das Ergebnis des Auswer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des Einsetzens der Parameter wird Expansion genannt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blone kann mehrere Expansionen besitzen, die nacheinan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er Reihenfolge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B. werden bei der Suche von Zeichens�tzen die Expan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einander als Namen der Zeichensatzdatei verwendet, bi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de und geeignete Datei ge�ffn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ange in einer Schablone kein Komma und kein Dolla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kommt, besitzt die Schablone nur eine Expansion. Weitere spez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sind `@' (f�r die Einsetzung von Parametern) so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weiften Klammern `{' und `}' (f�r mehrere Expansionen)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eines dieser speziellen Zeichen in der Expansion w�nschen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Dateinamen), m�ssen Sie ein `@' voranstellen. Ein Komma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urch `@,', ein Dollarzeichen durch `@$', ein @ durch `@@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geschweiften Klammern durch `@{' und `@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.1 Einfachstes Beispiel f�r eine Schablone: eine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chab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scr.dl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he f�r die Option +transcript-file gedacht ist, enth�lt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Dateinamen. Es gibt nur eine Expansion, es werden ke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etzt, der Dateiname ist also k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.2 Ein einfaches Beispiel f�r eine Schab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Schab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.dl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`@d' durch den Namen des Treibers ersetzt. Beim Treiber dvihplj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 sich die Expansion `dvihplj.dlg'. Alle Treiber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`@d.dlg' als Voreinstellung f�r die Option +transcript-file,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rname erst bei der Auswertung der Schablone ein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.3 Parameter in Schabl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�er `@d' f�r den Treibernamen gibt es noch die folgenden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      Treibername (dvihplj, dviscr, dvivik, dvipm, dvi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      Zeichensatzname oder Grafikname (bei +font-file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graphics-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      Name der DVI-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      magstep (0..9, h, u=unknown), bei +font-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      METAFONT-mode, siehe +metafont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      Grundaufl�sung f�r Zeichens�tze (DPI, siehe +font-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      Zeichensatzaufl�sung (DPI, bei +font-files, Dezimalbru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.B. 518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g      Magnification (bei +font-files, Dezimalbruch); z.B.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u      Zahl einf�gen zum Eindeutigmachen, nur bei +mfjob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f�gen von weiteren Zeichen (Modifikatoren) zwischen `@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der oben angef�hrten Buchstaben kann der Parameter modifi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siehe unten. Beachten Sie bitte, da� fr�here Treiber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t `@' das Dollarzeichen verwendet haben. Statt `$r' ist nun `@Rr'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verwenden, statt `$s' nun `@RVr', siehe u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.4 Mehrere Expansionen durch Aufl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manchen Optionen sollen mit einer Schablone mehrere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 werden, z.B. k�nnen bei +font-libraries mehrere 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bibliotheksdateien angegeben werden. Die einfachste Methode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zelnen Dateinamen durch Kommata getrennt einzugeben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etwas viel Tipparbeit ben�tigt -- au�erdem ist die L�ng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blone auf 127 Zeichen begren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.libr:c:\texfonts\fx_base.fli,c:\texfonts\fx_more.f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 Sie bitte, da� fr�here Treiberversionen Strichpunkte 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ta zur Auflistung von Dateinamen verwendet haben. Da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Trennung von Optionen verwendet werden, k�nnen Sie Schabl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nicht �bersichtlicher gest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.5 Mehrere Expansionen durch Alterna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im vorigen Beispiel deutlich wurde, kommen Teile der Schab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icherweise mehrfach vor und die Expansionen unterscheid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an wenigen Stellen, hier nur im Ende des Dateinamens. Das o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l��t sich mit Hilfe von Alternativen wie folgt abk�r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.libr:c:\texfonts\fx_{base,more}.f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jeder Expansion wird jeweils eine der Alternativen, die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geschweiften Klammern durch Kommata getrennt stehen, aus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erst wird die erste Alternative (die zwischen der �ffnenden Kl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em ersten Komma) verwendet. Dies ergibt die erste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zweite Expansion wird die zweite Alternative (die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ersten und zweiten Komma nach der �ffnenden Klammer)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dritte Expansion wird die letzte Alternative (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m Komma und schlie�ender Klammer) verwendet. Zwis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weiften Klammern k�nnen beliebig viele Alternativen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e Alternativen sind m�glich: `{}' oder `{,a}'. Die erste Exp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st in beiden F�llen leer, die zweite Expansion (nur im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) besteht nur aus `a'. Nur eine Alternative ist auch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`{abc}', hier sind die geschweiften Klammern �berfl�ssig, das Ergeb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 ist immer `abc'. Nat�rlich brauchen die einzelnen Alterna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gleich lang zu s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.libr:c:\texfonts\lj_{base,m1,m2,m3}.f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ist die Auflistung mehrerer Dateinamen nur ein Spezial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von: Die Treiber f�gen automatisch vor dem ersten Zeich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blone ein `{' und nach dem letzten Zeichen ein `}' ein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 Komma vorkommt, gibt es nur eine Alternative. Wenn Kom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kommen, werden diese zusammen mit den geschweiften Klammern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 beschrieben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.6 Mehrere S�tze von Alterna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bei der Angabe des Suchpfads f�r Zeichens�tze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zlich, da� nicht nur ein Satz von Alternativen (und geschwei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) angegeben werden kann. Diese k�nnen sogar in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chtelt werden, d.h., eine Alternative kann in geschwei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weitere Alternativen enthalten. Die Expansionen ergeb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allen m�glichen Kombinationen von Alternativen. Die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uswertung findet dergestalt statt, da� die rechts st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n am `schnellsten' durchlaufen werden, wobei die �ffn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 f�r die Position ausschlaggebend ist. Dies wird am b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 Beispiel erh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1,2}{a,b{x,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ibt die folgenden Expansionen in dieser Reihenfol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Schab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1,2,3,4,5,6,7,8,9}{0,1,2,3,4,5,6,7,8,9}{0,1,2,3,4,5,6,7,8,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Sie die Zahlen 000 bis 999 in aufsteigender Reihenfol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ist ein Beispiel f�r die Anwendung mehrerer S�tz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files:{c:\texfonts\,d:\myfonts\,}@f{.pk,.px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 Sie die leere Alternative zwischen den ersten geschwei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. Dies bewirkt, da� die Zeichensatzdateien auch im Arbeits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is gesucht werden. Man h�tte a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files:{c:\texfonts,d:\myfonts,.}\@f{.pk,.px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 k�nnen, was aber nicht so gut zum n�chsten Abschnitt pa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.7 Environment-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icherweise werden Verzeichnisnamen in Environment-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alten, u.a. damit bei einer Umkonfiguration (z.B. �nde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ierung oder der Verteilung der Dateien auf die Pla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ehrere Konfigurationsdateien ge�ndert werden m�ssen. Hie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auch Environment-Variablen in Schablon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geschieht durch Angabe des Namens der Variablen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Dollarzeichen am Anfang und einem Doppelpunkt am Ende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$DVIDRVFONTS:. Der Name der Environment-Variablen darf kein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alzeichen @{,} enthalten. (Was aber vielleicht noch ge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insbesondere @d w�re n�tzlich.) Die Angabe einer Environment-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blen wirkt �hnlich wie die Angabe von Alternativen in geschwei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: Es werden nacheinander die einzelnen, durch Strich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icht Kommata!) getrennten, Verzeichnisse, die in der Environment-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blen angegeben sind, eingesetzt. Wenn ein Verzeichnis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`:', `/' oder `\' endet, wird automatisch ein `\' angef�gt. Le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se wie z.B. b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=C:\DOS;;D:\B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ier sind es zwei) werden nicht beachtet, d.h. die zugeh�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en werden verwor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 beachten Sie, da� $EMTEX: ein Sonderfall ist, der weiter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l�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nvironment-Variable darf Platzhalter (@...) ent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n sind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ist ein Beispiel f�r die Verwendung einer Environment-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er Schabl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response-files:$PATH:@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ntwortdatei @f wird in allen Verzeichnissen gesucht, di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-Variablen PATH aufgef�hrt sind. Beachten Sie bitte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`\'-Zeichen automatisch eingef�gt wird, falls erforderlich.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zuerst das Arbeitsverzeichnis durchsucht werden, kan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ion verwend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response-files:{,$PATH:}@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es ist die Voreinstellung). Besitzt PATH den Wert `c:\dos;;\;f: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rgeben sich die folgenden Expansionen (der Name der Antwor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 test.r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os\test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st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:test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z�glich der Reihenfolge der Auswertung wird $env: wie {,}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ein Verzeichnisname in der Environment-Variablen mit !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endet, wird dieses Verzeichnis rekursiv durchsucht. Bei !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Verzeichnis und eine Ebene von Unterverzeichnissen durchsu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!!  werden das Verzeichnis und alle Unterverzeichnis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sucht. Verzeichnisse werden vor deren Unterverzeich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sucht, dar�berhinaus ist keine Reihenfolge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.8 Das emTeX-Verzeichnis ($EMTEX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 ist eine Pseudo-Environment-Variable, deren Expansio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-Verzeichnis ist. Wie bei echten Environment-Variabl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`\' eingef�gt, falls erforderlich. Falls die Environment-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EMTEXDIR gesetzt ist, wird $EMTEX: wie $EMTEXDIR: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nfalls wird das voreingestellte emTeX-Verzeichnis `\emtex'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etzt. $EMTEX: kann also auch dann verwendet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DIR nicht gesetzt ist. Daher sollte in Schablonen $EMTEX: 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$EMTEXDIR: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.9 Modifikation von Parame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arameter k�nnen durch Einf�gen weiterer Zeichen zwischen @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Parameterbuchstaben modifiz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-99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s mit `0' oder `_' bis zu bestimmter L�nge auff�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Zahl von 0 bis 99 bewirkt das Auff�llen de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der linken Seite mit `0' oder `_' bis die durch di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bene L�nge erreicht ist. Bei numerischen Parameter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`0' aufgef�llt, bei anderen Parametern mit `_'. Um au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schen Parametern mit `_' aufzuf�llen, modifizier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e den Parameter mit `_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    � @4r   � @4_r      @f       � @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� 0001  � ___1      a        � ___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   � 0300  � _300      abc      � __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00 � 20000 � 20000     abcdefgh � abcdef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R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imalbr�che aufteilen (bei @r und @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Nachkommateil der Zahl (z.B. 2 bei 1.2 oder leer bei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Zahl auf n�chstliegende ganze Zahl ru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  Vorkommateil der Zahl (abschnei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0-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kommastellen bei Dezimalbr�chen (bei @r und @g). Di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auf die angegebene Anzahl von Nachkommastellen geru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weis: Der Punkt darf nicht direkt nach @ verwendet werden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@.' eine spezielle Bedeutung besitzt. Sie sollten daher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keine Feldbreite verwenden, eine 0 vora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     � @0.3r   � @0.2r  � @0.1r � @0.0r � @7.1r   � @R.3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.75 � 300.750 � 300.75 � 300.8 � 301   � 00300.8 � 30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.74 � 300.740 � 300.74 � 300.7 � 301   � 00300.7 � 30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    � 300.000 � 300.00 � 300.0 � 300   � 00300.0 � 30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B E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ade aufteilen. Ein Pfad besteht aus drei Teilen: Ver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s (inklusive Laufwerk), Basisdateiname und Erweit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sdateiname und Erweiterung werden durch einen Punkt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ad          � Verzeichnis � Basisdateiname �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test\a.dvi � d:\test\    � a              �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           �             � xxx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.zzz       �             � xxx            � 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xxx         �  c:         � xxx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b.c         �             � a.b            �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Angabe eines Modifikators wird der komplette Pfad f�r @f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i eingesetzt. Die einzelnen Teile eines Dateinamens k�nn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folgenden Modifikatoren eingef�g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  Verzeichnis des Pf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Basisdatei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 Punkt und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Basisdateiname, Punkt (nur falls Erweiterung vorh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k�nnen mehrere Buchstaben aus P, B, E verwendet werden;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henfolge ist in der Expansion immer P, B, E. @BEf wird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@Bf@Ef behandelt. Wenn keiner der Buchstaben P, B, E, 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det wird, wird der Name komplett unver�ndert �bernommen (P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gt eventuell einen Punkt 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P oder kein Modifikator verwendet wird und das Ver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s nicht leer ist und am Anfang der Expansion zu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en w�rde, wird die gesamte Expansion verworfen.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unsinnige oder unerw�nschte Expansionen z.B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$PATH:,c:\fonts\,}@f und �hnlichen Schablonen vermied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 wird die Datei @f nur dann in den in PATH aufgef�h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sen sowie in c:\fonts und im Arbei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ucht, falls @f kein Verzeichnis enth�lt. Wenn @f ein Ver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s enth�lt, wird die Datei nur in diesem 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    � @Pf � @Bf � @Ef � @BEf � @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�     � b   � .   � b.   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e   �     � b   � .e  � b.e  � b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\b   � p\  � b   � .   � b.   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\b.e � p\  � b   � .e  � b.e  � b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ikation von Zahlen. M multipliziert die Zahl mit 1000,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iziert die Zahl mit 5. Hiermit kann die PXL-Gr��e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satzes eingef�gt werden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  � pxl@R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 � pxl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die Vergr��erung in der TeX-Syntax eingef�g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g   � @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4 � 14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mehr als ein Modifikator M oder V vorkommt, wird nu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zte beachtet. Bei �berlauf (Produkt gr��er 65535.99998)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Ergebnis un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er oder vertikaler Wert. Die horizontale Aufl�sung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der vertikalen verschieden sein; mit diesen Modifik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Sie eine der beiden f�r @b und @r ausw�hlen. Mit @Xb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b wird der mit +font-resolution-x eingestellte Wert, mit @Y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+font-resolution-y eingestellte Wert eingef�gt. Wenn meh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Modifikator X oder Y vorkommt, wird nur der letzte bea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.10 Standard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an einen Dateinamen eine Namenserweiterung anzuf�gen, fall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 nicht schon eine Namenserweiterung besitzt, wird `@.'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t. Z.B. werden du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@.{msp,pcx,b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Dateinamen erzeu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� filename.g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msp � filename.g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pc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bmp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.' wirkt wie 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nn in der bisher erzeugten Expansion nach dem letzt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:', `\' oder `/' kein `.' folgt (oder falls die Expansion 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Zeichen aber einen `.' enth�lt), besitzt der bisher erzeu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name keine Erweiterung. In diesem Fall wird `@.' dur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nkt ersetzt und die Auswertung (mit der Standarderweit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nn der Dateiname eine Erweiterung enth�lt (nach jedem `.', 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handen, folgt eines der Zeichen `:', `\' oder `/'),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wertung bei `@.' beendet und die Standarderweiterung s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g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weis: Zur Zeit funktioniert `@.' nicht innerhalb von {..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.11 Zusammen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[0-99][.0-99][_][FRTPBE][MV][XY](dfipmb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-99    Links auff�llen; Feldbreite (Zahlen mit `0', sons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_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       Mit `_' links auff�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0-99   Nachkommastellen (bei @r und @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Nachkommateil (bei @r und @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Ganze Zahl durch Runden (bei @r und @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  Ganze Zahl durch Abschneiden (bei @r und @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 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Dateiname: B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 Dateiname: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Wie BE, aber bei leerer Erweiterung wird kein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geh�n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Multiplikation mit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   Multiplikation mi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Horizontal (auch ohne `X', falls kein `Y'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Vertik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Treibername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Zeichensatzname / Grafikname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 DVI-Datei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  magstep (0-9, h, u=unknown)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METAFONT-Mode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Grundaufl�sung f�r Zeichens�tze (ganze Zah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Zeichensatzaufl�sung in DPI (Dezimalbru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Magnification (Dezimalbru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  Zahl zum Eindeutigmachen (ganze Zah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1,a2,a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@, @{ @} @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.12 Weitere 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Beispiele zeigen weitere Anwendungen von @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g  � mag@RMg � mag@9.3_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� mag1200 � mag____1.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Zeichens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k�nnen folgende Zeichensatzdateien verwend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ung � ID   �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L         � 1001 � (32-Bit-W�r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L         � 1002 � (8-Bit-W�r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          �   89 � (komprimi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Zeichensatzdateien brauchen nicht eine dieser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besitzen, das Format wird ausschlie�lich aus den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fundenen Daten ermittelt. PK-Dateien mit ID 87 k�nnen NICH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t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die PXL-Dateiformate veraltet sind, sollten Sie PK-Dateien 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XL-Dateien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k�nnen Zeichensatzbibliotheksdateien --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drv-Spezialit�t -- gelesen werden. Darin sind mehrere Zeichensa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zusammengefa�t. Die Verwendung von solchen Bibliotheks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t Plattenplatz und Verarbeitungszeit. Au�erdem wird die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ateien erheblich reduziert. Nachteil ist die unhand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und der Aufwand f�r das Ersetzen von Zeichens�tzen.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en finden Sie in der fontlib-Anlei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Zeichensatzgr��e (Aufl�sung)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er Treiber einen Zeichensatz nicht gefunden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eine neue Zeichensatzgr��e eingeben werden.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ersetzungsdateien kann eine Zeichensatzgr��e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Diese Zeichensatzgr��e wird in Bildpunkten pro Zoll (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. Da hierbei einige Nachkommastellen erforderlich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gibt es eine einfache M�glichkeit, Vergr��erunge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gr��e anzugeben. Hierzu ist die Vergr��erungsstufe (0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9 oder h f�r 0.5) durch einen Doppelpunkt getrennt hinter die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schreiben. 100:3 ist eine Abk�rzung f�r 172.8 (100 * 1.2^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:h steht f�r 328.63353. Es kann auch nur der Doppelpunk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olgt von der Vergr��erungsstufe -- verwendet werden.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 wird die Vergr��erungsstufe auf die mit +font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e Zeichensatzgr��e angewandt. Dies ist besond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ersetzungsdateien n�tzlich, da auf diese Weise die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�teunabh�ngig angegeb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Aufbau von Zeichensatzersetzungsdateien (ZE-Datei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Zeichensatzersetzungsdatei (kurz: ZE-Datei) gibt an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Zeichens�tze durch andere zu ersetzen sind. Der Nam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-Dateien wird mit +font-subst-files eingestellt. (Si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die Treiber auch ohne eine ZE-Datei einsetzen.)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-Datei darf Kommentare enthalten, die mit `%' eingel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 Ersetzungen mit und ohne +batch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ZE-Datei ist in zwei Teile gegliedert, wovon ein jeder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f. Der erste Teil ersetzt ALLE passenden Zeichens�tze, der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t, was zu tun ist, falls +batch-mode aktiv ist und ein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satz nicht gefunden wurde. Die beiden Teile werden durch die 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. Wenn die Datei nur den ersten Teil enth�lt, kann `$b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Regeln des ersten Teils werden nacheinander angewandt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Ergebnis einer Regel in die n�chste Regel ein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-passende Regeln werden nicht angewan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zweite Teil der ZE-Datei wird nur f�r +batch-mode u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ein Zeichensatz nicht gefunden wurde beachtet. Die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tragenen Ersetzungen werden EINZELN nacheinander jeweil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urspr�nglichen Zeichensatz angewandt. Nach jeder Ersetzu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neue Zeichensatz gesucht. Falls der Zeichensatz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, wird die n�chste Regel auf den urspr�nglichen Zeich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wandt. Falls alle Versuche fehlschlagen, wird der Programm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Fehlermeldung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 Regel-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Zeilen einer ZE-Datei enthalten jeweils eine Ersetzungsreg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von `-&gt;' steht der zu ersetzende Name oder die Gr��e (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s), rechts davon steht der neue Name oder die neue Gr��e (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s). Danach kann noch eine Option stehen. Es gibt also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-&gt; font [option]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-&gt; size [option]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ize -&gt; font size [option]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Zeichensatznamen k�nnen Spezialzeichen enthalten, siehe u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Gr��e wird in DPI angegeben, es kann eine Vergr��erungsstuf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punkt angegeben werden, z.B. `:2' oder `300:1'. Das Zeichen `*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-- falls es links von `-&gt;' verwendet wird -- f�r ein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. Rechts von `-&gt;' steht `*' f�r die Gr��e des zu ersetz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 Optionen in 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kann pro Ersetzungsregel h�chstens eine der folgenden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     Alle Zeichen des Zeichensatzes werden durch sch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f�llte Rechtecke ersetzt. F�r den Zeichensatz gen�g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m Falle eine TFM-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     Alle Zeichen des Zeichensatzes werden durch schwarze Recht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hmen ersetzt. F�r den Zeichensatz gen�gt in diesem F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TFM-Datei. Nur dviscr, dvivik und dvipm k�nnen Recht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hmen darstellen; dvidot und dvihplj drucken mit /r sch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f�llte Rechtecke wie bei 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      Der Zeichensatz wird unsichtbar gemacht, d.h. es wird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r eine Zeichensatzdatei ben�tigt (TFM-Datei gen�gt)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arin enthaltenen Zeichen werden durch Leerraum er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ist insbesondere f�r die unsichtbaren SliTeX-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�tze n�tz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     Alle Zeichen dieses Zeichensatzes werden vollst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ggelassen. Da dies falsche Positionierung vo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 anderen Zeichens�tzen u.a. zur Folge hat, wird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11 ausgegeben. Hierf�r ist keinerlei Zeichensatz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ln ohne Option ver�ndern den durch eine fr�here Option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en Zustand eines Zeichensatzes nicht. Wenn auf einen 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eine Regel mit einer dieser Optionen angewandt wurde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der Zeichensatz nicht mehr durch eine Regel ohne Optio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zustand zur�ckgebr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4 Zeichens�tze �ber eine Namensmaske aus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Zeichensatznamen k�nnen drei verschiedene Spezialzeichen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 Das Zeichen `*' mu� am Ende eines Namens stehen und bewir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er Rest des Namens nicht verglichen wird. Wenn `*' im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verwendet wird, wird der durch `*' geschluckte Teil des 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s eingesetzt. `@' pa�t (im alten Namen) auf jedes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zeichen. Im neuen Namen kann `@' nicht verwendet werden. `?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t ebenfalls auf ein beliebiges Zeichen. Dieses wird jedoch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`?' in den neuen Namen eingesetzt (der neue Name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 viele Fragezeichen wie der alte enthalten). Zur Erl�u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(konstruiertes) Beispiel, das alle diese Spezialzeichen 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E-Datei enthalte folgende Z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a?bb@cc?dd* -&gt; x?y?z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durch wird der Zeichensatzname `aaa1bb2cc3dd456' durch `x1y3z456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etzt. Die Regel pa�t z.B. NICHT auf diesen Namen: `aaabb2cc3dd456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5 Eingebaute Druckerzeichens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hplj kann eingebaute Druckerzeichens�tze verwenden.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-Datei wird eingestellt, wie Druckerzeichens�tze selek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Beschreibung von Druckerzeichens�tzen wird eine andere S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Regel-Zeilen verwe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[size] =&gt; pcl: &lt;sel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`pcl:'-Schl�sselwort folgen die PCL-Kommandos die den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satz selektieren. Die einzelnen Kommandos werden durch Lee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getrennt. Sie m�ssen `Esc (' und `Esc )' am Anfang der 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lassen. F�r das Wertfeld eines PCL-Kommandos kann `*' ge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einer Zahl verwendet werden, sofern links von `=&gt; pcl'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`*' angegeben wurde. In diesem Falle wird die Zahl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r��erung des Zeichensatzes multipliziert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lp10 * =&gt; pcl: 8U s0P s16.66H s*8.5V s0S s0B s0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 beachten Sie, da� f�r jeden benutzten Druckerzeichensatz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FM-Datei ben�tigt wird. Eingebaute Druckerzeichens�tze k�nn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n Einstellungen +transformation:0 und +full-page-bitmap:off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t werden. Wenn Sie auf einem HP LaserJet III oder einen neu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 drucken (z.B. HP LaserJet 4), k�nnen auch +transformation: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+transformation:3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 TFM-Datei Parameter zur Auswahl von PCL-Zeichens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, werden zuerst die in der TFM-Datei angegebenen Selektions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os, dann die in der ZE-Datei angegebenen an den Drucker geschi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hplj kann eingebaute Zeichens�tze auch ohne ZE-Datei verw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ern die TFM-Dateien die Selektionskommandos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6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Beispieldatei zeigt einige Anwendungen von ZE-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Dies ist eine Beispiel-Z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* -&gt; cm*               % am- durch cm-Zeichens�tze 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fontname -&gt; lfn      % Name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5 -&gt; 300               % Gr��e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0 -&gt; 300:4             % Gr��e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r12 :0 -&gt; cmr10 :1     % cmr12 scaled 1000 -&gt; cmr10 scaled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* -&gt; * /w               % Unsichtbare SliTeX-Zeichens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ncy -&gt; fancy /b        % Zeichen durch Rechtecke 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-&gt; dummy /d        % Zeichen vollst�ndig weg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b                       % Es folgen die Regeln f�r +batch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* -&gt; * :0              % Name lassen, Gr��e := +font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* -&gt; cmr10 :0          % Name := cmr10, Gr��e := +font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* -&gt; * * /r            % Durch Rechteckrahmen ersetzen; MFjob aufruf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Zeichensatz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ie Gr��e wird durch die n�chstliegende 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size-tolerance und +font-sizes ersetzt. Der Zeichensatz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ie Gr��e werden entsprechend dem ersten Tei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satzersetzungsdatei umgewandelt (ALLE Regel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einander angewandt). Falls sich hierdurch die Gr��e ge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, wird die Gr��e erneut durch die n�chstliegende 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enn +change-mode aktiv ist, k�nnen Sie den Namen oder die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Zeichensatzes �ndern oder einen Dateinamen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Falls /d f�r den Zeichensatz eingestellt ist, finde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satzsuche statt. Alle Zeichen des Zeichensatzes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g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Der Zeichensatz wird gem�� den Einstellungen der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virtual-fonts, +font-libraries und +font-files gesucht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Zeichensatz nicht gefunden wird und /b, /r oder /w (sch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f�llte Rechtecke, Rechteckrahmen oder Leerraum)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wird nach einer TFM-Datei gesucht. Wenn der Zeich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gefunden wird, versucht dvihplj eine TFM-Datei f�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bauten Zeichensatz zu finden. Diese mu� Information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L-Zeichensatzselektion enthalten um hier verwendet wer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Wenn +batch-mode aktiv ist und die Zeichensatzersetzung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zweiten Teil enth�lt (nach `$B'), wird jeweils das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nkt 1 erhaltene Name/Gr��e-Paar mit einer Regel umgewand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gem�� +virtual-fonts, +font-libraries und +font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ucht, wobei die Gr��e jeweils durch die n�chstliegende 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size-tolerance und +font-sizes ersetzt wird. Bei 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�tzen, bei denen /b, /r oder /w eingestellt ist, wird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einer TFM-Datei gesucht. Dies geschieht f�r jede einzel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Der Zeichensatz wird f�r die Berechnung mit MFjob und 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gemer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Wenn +batch-mode aktiv ist und keine Zeichensatzersetzung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zweiten Teil enth�lt, werden folgende Regeln wie im Punk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rieben angewand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-&gt; * *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-&gt; * *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Falls +batch-mode aktiv ist und der Zeichensatz noch nicht gef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wurde, wird der Treiber mit Fehlermeldung abgebroch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nur geschehen, falls Sie die Regeln f�r +batch-mode ge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ben, da die letzte voreingestellte Regel /d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Wenn der Zeichensatz nicht gefunden wurde, werden Sie au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dert, den Zeichensatznamen, die Gr��e oder den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 die Suche nicht erfolgreich und ist +batch-mode nicht 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e Voreinstellung ist +batch-mode), wird der Benutzer um Mit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ten. Dabei wird der Zeichensatzname und die Gr��e i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&lt;xxx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. xxxx ist die Gr��e in DPI, die schon durch die n�chst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 zur Verf�gung stehende Gr��e gem�� +font-size-toleranc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font-sizes erse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 k�nnen Sie einen neuen Zeichensatznamen, eine neue Zeichensa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oder einen Zeichensatzdateinamen eingeben. Zus�tzlich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eine der Optionen zur Ersetzung von Zeichen durch Leerraum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ecke oder zum Weglassen aller Zeichen angeben. Auch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+batch-mode, +change-mode oder +interactive-mode 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mehrere Einstellungen in einer Zeile vornehm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Eingaben m�ssen durch Leerzeichen getrennt werden.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einer Zeile wird der Zeichensatz erneut gesucht,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der ge�nderten Einstellungen. Falls die Eingabe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`&amp;' endet, wird nach Interpretation dieser Zeile die 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dr�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stehen die folgenden Eingabem�glichkeiten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en Zeichensatznamen w�hlen. Der Name darf keines der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\', `/', `.', `:'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 neu w�hlen (ergibt xxxx von `font&lt;xxxx&gt;'). Die neu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ellte Gr��e wird nicht durch die n�chstliegende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size-tolerance und +font-sizes) ersetzt. M�gliche Ei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0     300 D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2      scaled 1440  (1.44 * +font-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4:h   204 DPI mit Vergr��erung 1.2^0.5 (= 233.4708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he auch `Zeichensatzgr��e (Aufl�sung) eingeb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letten Dateinamen w�hlen (die Eingabe enth�lt ein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`\', `/', `.' oder `:'). Es wird versucht, dies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lesen, wobei +virtual-fonts, +font-libraries und +font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iert werden. Daher m�ssen Sie den kompletten Pfadnam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Erweiterung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r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satz suchen. Falls Sie bei aktivem +change-mod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satz suchen lassen m�chten, ohne eine Einstellun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�ndern, geben Sie einfach eine Leerzeile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 mit 1,2 multipli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 durch 1,2 divid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Zeichen des Zeichensatzes werden durch schwarze Recht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etzt. Eine Zeichensatzdatei (TFM-Datei gen�gt) ist den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Zeichen des Zeichensatzes werden durch schwarze Recht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hmen ersetzt. F�r den Zeichensatz gen�gt in diesem Fall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M-Datei. Nur dviscr, dvivik und dvipm k�nnen Rechteckr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stellen; dvidot und dvihplj drucken mit /r schwarz ausgef�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htecke wie bei 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Zeichensatz wird unsichtbar gemacht, d.h. es wird noch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Zeichensatzdatei ben�tigt (TFM-Datei gen�gt), aber die d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altenen Zeichen werden durch Leerraum ersetzt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�tzlich zur Analyse seltsamer Effek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Zeichen dieses Zeichensatzes werden vollst�ndig weg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dies falsche Positionierung von Zeichen aus anderen 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�tzen u.a. zur Folge hat, wird Warnung 1211 ausgegeben. Hier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keinerlei Zeichensatzdatei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batch-mode auf diesen einen Zeichensatz anwenden. Falls S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n oder die Gr��e des Zeichensatzes ver�ndert haben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�nderungen ignoriert. Der Rest der Zeile wird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en n�chsten Zeichensatz wird wieder +interactive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+change-mode, je nach Einstellung, verwendet.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batch-mode auf alle restlichen Zeichens�tze anwenden w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 Sie `$b'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batch-mode aktivieren. Der Zeichensatz, f�r den diese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folgt, und alle folgenden Zeichens�tze werden mit aktiv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batch-mode gesucht. Falls Sie den Namen oder die Gr��e des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satzes ver�ndert haben, werden diese �nderungen ignoriert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e Fragen mehr gestellt werden, k�nnen Sie +batch-mod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 ab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hange-mode aktivieren. Diese Einstellung wirkt erst a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e nach dem n�chsten Zeichensa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interactive-mode aktivieren. Falls +change-mode aktiv war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 dem n�chsten Zeichensatz nicht mehr vor der Suche eine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la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abe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r10 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r10 scaled 1200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 um Faktor 1,44 verring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myfonts\xyzzy.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Zeichensatzdatei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r10 300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hteckrahmen f�r cmr10.tfm mit 300 D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batch-mode aktiv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 um Faktor 1,2 vergr��ern, nochmals fr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aktivem +interactive-mode werden alle fehlenden Zeichens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Berechnung mit MFjob und METAFONT vorgemerkt, auch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Ersatzzeichensatz eingeben. Es wird jeweils der urspr�ngli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de Zeichensatz in der urspr�nglichen Gr��e berechnet.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n haben keinen Einflu� darauf, welcher Zeichensatz in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berechn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aktivem +change-mode werden fehlende Zeichens�tze nicht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chnung mit MFjob und METAFONT vorgemer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Automatisches Ausrechnen von Zeichens�tzen mit MFjob und 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ende Zeichens�tze k�nnen auf Wunsch automatisch au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FONT-Quellen in den ben�tigten Vergr��erungen berech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zu sind folgende Einstellungen n�t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batch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sche Zeichensatzersetzung. Sie k�nn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interactive-mode einstellen, dann werden Sie aber bei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gefundenen Zeichensatz nach einem Ersatzzeich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ragt. Bei +change-mode werden fehlende Zeichens�tz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rechnet. +batch-mode ist die Vor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metafont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FONT-Mode f�r das Ausgabeger�t. Diese Option wird in den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ationsdateien ge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mfjob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name f�r die MFjob-Datei. Diese Option wird unter DOS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Programm dvidrv.exe gesetzt, unter OS/2 kann die Vorein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ng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korrekter Anwendung dieser Optionen -- und falls Zeichens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-- wird eine Datei mit dem mit +mfjob-file ei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erzeugt, die Anweisungen f�r MFjob (Version 1.1m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r ist erforderlich) enthalten um die fehlenden Zeichens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rechnen. Dann stellt der Treiber die folgende Frage (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+ask-mfjob:off eingestellt i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1209: do you want to call MFjob to generate # missing fonts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Y, N, or 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N eingeben, wird mit der Bearbeitung fortgefahren (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Ausgabe in Datei oder auf den Bildschirm) -- allerding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etzten oder weggelassenen Zeichens�tzen. Falls die MFjob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durch dvidrv (oder Ihre Batch-Datei) gel�scht wird,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Druck (nicht empfehlenswert) oder nach dem Betracht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Bildschirm der DVI-Datei die fehlenden Zeichens�tze mit MF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Y eingeben (oder +ask-mfjob:off eingestellt ist) h�ng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alten von dem von Ihnen verwendeten Betriebssystem ab: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h�lt der Treiber mit Fehlercode 8 an (kann mit IF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fragt werden). Falls der Treiber �ber dvidrv gestartet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MFjob von dvidrv aufgerufen und dann wieder der Treiber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call-mfjob:on (dies ist die Voreinstellung) ruft der Treiber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MFjob direkt auf, l�scht die MFjob-Datei und l�dt d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-Datei neu. Mit +call-mfjob:off verh�lt sich der Treiber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wie oben f�r DOS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? eingeben, erhalten Sie eine Liste der Zeichens�tze di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chnen sind. Es wird jeweils Name und Vergr��er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rzeugte MFjob-Datei sieht etwa wie folgt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[dvidrv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=dvid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=lqlores[180 1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=pk[$DVIDRVFONTS:pixel.p6l\@Rrdpi\@f{.pk,.pxl}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font=cmr10; mag=0.5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font=cmbx10; mag=0.5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eine kurze Erkl�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[dvidr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klarationen aus dvidrv.mfj einf�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ibername, f�r Ersetzung von @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und Aufl�sung (durch +metafont-mode und +font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tel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ad f�r Ausgabedateien (durch +font-files eingestel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satz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gr��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ist, da� MFjob bei output= nur die ERSTE Expansi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blone verwendet, es werden also im oben gezeigten Fal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in der Environment-Variablen DVIDRVFONTS aufgef�hrt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is unter pixel.p6l\#dpi (f�r # wird hier 90 eingesetzt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cmr10.pk und cmbx10.pk (ERSTE Erweiterung aus der List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n)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sollten also immer darauf achten, da� das erste durch +font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e Verzeichnis schreibbar ist. F�r die automatis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enden Zeichens�tze k�nnen Sie auch ein separates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gen und dieses als erstes bei +font-files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DOS wird empfohlen, das Programm `dvidrv' zu verwenden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stellung von +mfjob-file �bernimmt. Da dvidrv den Name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noch nicht existierenden Datei f�r +mfjob-file konstruiert,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keine Probleme mit mehreren Benutzern (Netzwerk!) i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. Au�erdem �bernimmt dvidrv den Aufruf von MFjob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euten Aufruf des Tre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von dvidrv angelegte tempor�re MFjob-Datei wird das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-Variablen TMP eingestellte Verzeichnis verwendet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MP=F:\). Wenn TMP nicht gesetzt ist, wird das Haupt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aktuellen Laufwerks verwendet, welches schreibbar sei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 zu dvidrv k�nnen Sie z.B. folgende Batch-Datei verw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 aber nicht funktioniert, wenn mehrere Treiber gleichzeiti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Verzeichnis bet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scr @lj /fl:-1 %1 %2 %3 %4 %5 %6 %7 %8 %9 /pj:dvihplj.mf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9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8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job dvihplj.mf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1 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Optionen, die die automatische Berechnung fehlender 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tze beeinflu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ask-mf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+ask-mfjob wird eingestellt, ob nach einer Best�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ragt werden soll, bevor MFjob auf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call-mf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 OS/2 wird mit +call-mfjob eingestellt, ob der Treiber MF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kt aufruft oder mit einem speziellen Fehlercode anh�lt.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wird diese Option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Verwendung von eingebauten Druckerzeichens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hplj kann eingebaute Druckerzeichens�tze verwenden sofer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ganze Seite als Grafik gedruckt wird (+full-page-bitm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fachste Art, eingebaute Druckerzeichens�tze zu verw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TFM-Dateien zu benutzen die Informationen zur Selek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-Zeichens�tzen enthalten. Wenn solche TFM-Dateien vorhanden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dvihplj automatisch die eingebauten Druckerzeichens�t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artige TFM-Dateien sind per ftp von CTAN-Hosts (z.B. ftp.dante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Verzeichnis /texarchive/fonts/ljmetrics erh�lt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�berhinaus k�nnen Sie eingebaute Druckerzeichens�tz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 Regelzeilen in einer ZE-Datei selek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Benutzung von dviscr und dvivi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Tastenfunktionen bei dviscr und dvivi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 Sie bitte, da� der Ausschnitt nie den mit +width und +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Bogen verlass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die folgenden Tasten verwenden, wobei Gro�- und Kl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ung nicht unterschied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C&gt;   &lt;Q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Programm wird verla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feil nach link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schnitt um halbe (oder weniger, siehe &lt;F&gt; und &lt;C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schirmbreite nach links bew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feil nach rech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schnitt um halbe (oder weniger, siehe &lt;F&gt; und &lt;C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schirmbreite nach rechts bew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feil nach ob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schnitt um halbe (oder weniger, siehe &lt;F&gt; und &lt;C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schirmh�he nach oben bew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feil nach unt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schnitt um halbe (oder weniger, siehe &lt;F&gt; und &lt;C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schirmh�he nach unten bew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schnitt um ganze Bildschirmbreite nach links bew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schnitt um ganze Bildschirmbreite nach rechts bew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8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schnitt um ganze Bildschirmh�he nach oben bew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   &lt;Leertas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schnitt um ganze Bildschirmh�he nach unten bew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o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schnitt in Anfangsposition (&lt;H&gt;, Optionen +home-x und +home-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schnitt in linke obere Ecke des Bog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schnitt in linke untere Ecke des Bogens, X-Position wi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(siehe &lt;H&gt; und +home-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schnitt in linke untere E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Pfeil nach link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schnitt an linken Bogen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Pfeil nach rech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schnitt an rechten Bogen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geUp&gt;   &lt;9&gt;   &lt;F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Bogenseite zur�ckge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geDn&gt;   &lt;3&gt;   &lt;F8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Bogenseite weiterge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PageU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erste Bogenseite ge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PageD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letzte Bogenseite ge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darstellung an/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schirminhalt nochmals neu aufba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momentane Position wird als neue Anfangsposition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home-x, +home-y, &lt;Home&gt; und &lt;End&gt;)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Eingabe von &lt;F&gt; wird der Wert, um den der Ausschnitt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�cken einer Pfeiltaste bewegt wird, verringert, es kan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iner positioniert werden. Es gibt 6 St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Eingabe von &lt;C&gt; wird der Wert, um den der Ausschnitt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�cken einer Pfeiltaste bewegt wird, vergr��ert, es kan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eller positioniert werden. Es gibt 6 St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wahl einer relativen Bogenseite. Es ist eine Zahl von 1 bis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ahl der ausgew�hlten Bogenseiten einzugeben. Diese Bogen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angezeigt. Es kann auch eine Zahl mit Vorzeichen ei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; in diesem Fall wird relativ zur aktuellen Bogen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iert. Um z.B. die �bern�chste Bogenseite anzuzeigen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2 ei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�ckkehr nach &lt;G&gt;, &lt;P&gt;, &lt;S&gt;, &lt;Ctrl&gt;+&lt;PageUp&gt; oder &lt;Ctrl&gt;+&lt;Page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vorher angezeigten Bogenseite. Die Treiber merken sich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20 Bogenseiten. Es wird so positioniert, da� der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peicherten Bogenseite durch das Lineal markierte Punk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Bildmittelpunkt nun wieder an der Linealposition ode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mitte ersch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wahl einer Bogenseite �ber Seitennummer. Es ist eine Sei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 einzugeben. Es wird die Bogenseite angezeigt,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e Seite enth�lt. Es wird ab der angezeigten Bo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bis zum Ende gesucht. Falls nicht gefunden, wird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ten Bogenseite bis zur angezeigten gesucht. Die Seiten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auch `*' enthalten, Beispiel: 1.*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al ein- oder aus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alenstriche des Lineals ein- oder aus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suchen. Es wird ab dem Bogenseitenanfang (oder der vo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dstelle) gesucht. Die Bogenseiten bis zum Ende der Datei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vom Anfang bis zur aktuellen Bogenseite werden durchs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uche kann mit &lt;Esc&gt; abgebrochen werden. Ohne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s Textes wird der letzte Suchtext benutzt. Kle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�buchstaben werden unterschieden, Bindestriche und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ignoriert. Es kann auch nach Zeichen mit Accents ge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Falls der Suchtext nicht zul�ssig ist (z.B. ka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`\' gesucht werden), ert�nt ein Warnton. Das Lineal wir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Referenzpunkt des ersten gefundenen Zeichens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iltasten umschalten: Entweder wird das Lineal (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handen) bewegt oder der Ausschnitt. Nach dem Einschalt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als mit &lt;R&gt; wird das Lineal bewegt. Diese Funktion wirk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&lt;Pfeil nach links&gt;, &lt;Pfeil nach rechts&gt;, &lt;Pfeil nach obe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feil nach unten&gt;, &lt;Home&gt;, &lt;End&gt;, &lt;Ctrl&gt;+&lt;Pfeil nach links&gt;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+&lt;Pfeil nach rechts&gt; aus. Mit den �brigen Tasten ka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schnitt immer noch bewegt werden. Auch die Funktion von &lt;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&lt;C&gt; wird umgeschaltet: Wenn das Lineal bewegt wird, ka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&gt; und &lt;C&gt; die Schrittweite eingestellt werden (unabh�ngi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Einstellung f�r den Ausschnit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   &lt;Ctrl&gt;+&lt;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�einheit verstellen. Es gibt die �blichen 10 Ma�einheiten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&gt; wird die Ma�einheit weiter-, mit &lt;Ctrl&gt;+&lt;U&gt; zur�ck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Ma�einheit wird f�r die Anzeige der Positio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zeile und f�r die Skalenstriche des Lineals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he auch +ruler-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+&gt;  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ustufendarstellung bzw. Skalierung �ndern (Zoom). Falls m�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h, wird Graustufendarstellung benutzt, sonst Skalierung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h�ltnis zwischen den mit +zoom-x und +zoom-y bzw. +scaling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+scaling-y eingestellten Werten wird beibehalten. Die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Folge, da� z.B. bei +scaling-x:7 +scaling-y:8 die Ska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ver�ndert werden kann. Mit &lt;+&gt; wird das Bild vergr��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&lt;-&gt; verklein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+&lt;G&gt;   &lt;Alt&gt;+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ustufendarstellung bzw. Skalierung �ndern (Zoom). Si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oder zwei Ziffern im Bereich 1 bis 8 eingeben; dies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als neue Faktoren f�r Graustufendarstellung (Alt+G)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alierung (Alt+S) verwendet. Wenn nur eine Ziffer ei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, gibt diese die x- und y-Werte an (wie +zoom und +sca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zwei Ziffern eingegeben werden, so werden diese als x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-Faktoren verwendet (wie +zoom-x, +zoom-y bzw. +scaling-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scaling-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dviscr und dvivik kann die Transformation auch nachtr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&lt;T&gt; gefolgt von 0 bis 7 und &lt;Enter&gt; ge�ndert werd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z.Z. nicht m�glich, falls bei +font-resolution-x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resolution-y verschiedene Werte angegeben wurden und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ormation 0, 2, 5 oder 7 auf Transformation 1, 3, 4 od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umgekehrt umgeschaltet werden soll. Dar�berhinaus k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ormation nicht ge�ndert werden, wenn ein Buch her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, .d.h., wenn +section-size oder +section-count ein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verschiedenen Wert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&lt;K&gt; kann umgeschaltet werden, ob sich die Pfeiltasten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) sich auf Bildschirmkoordinaten oder transform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ordinaten beziehen (z.B. falls der Monitor gedreht wur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n�chst sind Bildschirmkoordinaten eingestellt. Nach Dr�ck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K&gt; werden die Pfeiltasten transformiert. Nochmaliges Dr�ck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K&gt; stellt den Ausgangszustand wieder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&lt;T&gt;, &lt;-&gt;, &lt;+&gt;, &lt;Alt&gt;+&lt;G&gt; und &lt;Alt&gt;+&lt;S&gt; wird versucht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punkt des Bildschirmes (oder -- falls das Lineal ein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-- den Punkt, den das Lineal markiert) beizubehalten (Fixpunk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en Drehungen wird also um diesen Punkt gedreht,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gelungen liegt dieser Punkt auf der Spiegelungsachse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n�nderung ist dieser Punkt das Streckungszentrum. Fall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chnitt dadurch au�erhalb des Bogens bewegt wird, wird e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verschoben, so da� der ganze Ausschnitt innerhal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ens liegt (falls m�gli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Eingabe von 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eine Statuszeile angezeigt wird, werden Zahlen dort ei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kann mit &lt;Backspace&gt; oder &lt;Pfeil nach links&gt; korrig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&lt;Esc&gt; wird die Eingabe abgebrochen, mit &lt;Enter&gt; be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keine Statuszeile (siehe +status-line:off) angezeigt wird,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t die Eingabe von Zahlen blind. Zun�chst h�rt man einen Ton.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ie Zahl eingegeben werden (nur Ziffern und Vorzeichen)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ckspace&gt; oder &lt;Pfeil nach links&gt; kann das vorige Zeichen gel�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; mit &lt;Esc&gt; wird die Eingabe abgebrochen, mit &lt;Enter&gt; be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fehlerhafter Eingabe ert�nt ein tiefer Ton. Wenn &lt;Enter&gt; gedr�ck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ert�nt ein hoher 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Die Status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tatuszeile enth�lt die folgenden Da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Ganz links wird die mit &lt;F&gt; und &lt;C&gt; eingestellte Stufe (1 bis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echts daneben steht entweder nichts (d.h. Lineal ausgeschalt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`R' (Lineal wird bewegt) oder ein `W' (Ausschnit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weg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iederum ein St�ckchen weiter rechts wird `Gxy' (falls Graus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ndarstellung m�glich) sowie `Sxy' angezeigt. Dies sind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zoom-x, +zoom-y, +scaling-x und +scaling-y eingestellten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&lt;+&gt;, &lt;-&gt;, &lt;Alt&gt;+&lt;G&gt; und &lt;Alt&gt;+&lt;S&gt; ver�nderten) We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n der Mitte wird Nummer der Bogenseite (im Beispiel: 5)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nnummer (im Beispiel: 10.7) angeze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:     10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hei�t, da� die f�nfte Bogenseite angezeigt wird. Die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der Bogenseite hat die Seitennummer (\count0 bis \count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Rechts wird die Position der `linken oberen' Ecke des Ausschni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ies mu� nicht die linke obere Ecke des Bildschirms se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bei Transformation 1 ist dies die linke untere Eck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schirms) oder die Position des Lineals angezeigt (Einhe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&gt; und +ruler-unit einstellbar). Di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=0pt y=0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die `linke obere' Ecke des Bogens. Falls das Lineal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alenstrichen versehen ist, wird auch noch der Abstand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 (kurzen) Skalenstrichen (des horizontalen Lineals)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gt. Der Abstand zwischen den Skalenstrichen wird so gew�h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� er nicht zu klein und nicht zu gro� ist. Jeder zeh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alenstrich ist etwas l�nger als die �br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Fast ganz rechts wird ein `W' angezeigt, falls 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traten, die im Grafikmodus nicht ausgegeben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Ganz rechts wird ein `*' angezeigt, solange das Bild aufgeb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nach einem Text gesucht wird (damit man bei einer le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genseite nicht lange auf den Text warten mu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+status-line:off kann die Statuszeile ab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\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Treiber beachten alle \special-Anweisungen, die mit `em:'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. Zwischen `em:' und dem nachfolgenden Schl�sselwort (`graph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point', `line', `linewidth', `pcl' oder `pclfile') k�nnen Lee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\special-Anweisungen, die nicht mit `em:' beginnen, werden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werden folgende \special-Anweisungen versta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graph xx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Grafikdatei xxx wird an dieser Stelle eingef�gt. Die linke ob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e kommt an der Position zu liegen, an der der Referenz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istens liegt dieser auf der Grundlinie des Zeichens, an der li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te) eines Zeichens zu liegen k�me, w�rde statt der Grafik ein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gesetzt. Es k�nnen MSP-Dateien (MS-Paint unter Windows 1.x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x), PCX-Dateien (Paintbrush) und schwarz/wei�-BMP-Dateien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werden. PCX-Dateien, die im 4-Farben-CGA-Modus erstellt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nicht verarbeitet werden. Mit RLE komprimierte BMP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nicht verarbeitet werden. Bei PCX-Dateien werden dieje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e gedruckt, die nicht wei� sind (es wird die Standard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usgesetzt). Aus Effizienzgr�nden wird die Verwen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-Dateien (Windows 2.0) empfohlen. Die Breite der Grafik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0, die H�he 32766 Grafikpunkte nicht �berschreiten. Hi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(die Grafik ist 21pt breit und 23pt ho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picture}(21,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ut(0,23){\special{em:graph dvitrans.2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pi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eine Grafikdatei nicht gefunden wurde und +batch-mode aktiv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 Grafik weggelassen und Warnung 1303 ausgegeben. Wen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kdatei nicht gefunden wurde und +batch-mode nicht aktiv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nach dem Namen der Grafikdatei gefragt. Wenn /d eingegeben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der Treiber die Grafik weg. Wenn +change-mode aktiv is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jedes \special{em:graph}-Kommando nach dem Dateinamen gefr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point n[,[x],[y]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line a[h|v|p],b[h|v|p][,width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linewidth 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move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linet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k�nnen Linien in beliebigen Winkeln gedruckt werden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point n} wird der Punkt n (1 bis 32767) definiert.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ommt die Koordinaten des Referenzpunktes. Wenn aber x oder y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 zus�tzlich angegeben sind, werden diese Koordinaten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Koordinaten des Referenzpunktes verwendet. So wird z.B.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ecial{em:point 1,10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unkt 1 10pt rechts vom linken Rand mit der Y-Koordina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punkte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ositionierung der einzelnen \special{em:point n}-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in LaTeX mit dem picture environment geschehen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TeX sei auf The TeXbook, Seite 389, verwiesen.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solcher Punkte k�nnen mit einer Linie verbund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line a,b,width} verbindet die beiden Punkte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n a und b. Die Linienbreite betr�gt `width', es k�nn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+unit beschriebenen Ma�einheiten au�er `px'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Angabe der Nummern der Endpunkte kann jeweils `h', `v'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`p' an die Nummer angeh�ngt werden; hiermit wird festgelegt, 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e am jeweiligen Ende abzuschneiden ist: Mit `p' wird senk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Linienrichtung abgeschnitten, mit `h' horizontal und mit `v'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kal. Ohne Angabe wird `p' verwendet. Vorsicht: Waagrechte Li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nicht horizontal, senkrechte nicht vertikal abgeschnitt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ecial{em:line 1,2v,4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 der Punkte braucht nicht vor der Definition der Li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erfolgen. Die Punkte und Linien beziehen sich nur auf eine S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viele Linien der gleichen Breite gezeichnet werden s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fiehlt sich die Verwendung von \special{em:linewidth wid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wird die Linienbreite f�r \special{em:line a,b} fest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ndardlinienbreite). Bevor die Standardlinienbreite fest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ist diese auf 0.4pt gesetzt. Dieses Kommando mu� VOR de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line a,b} kommen; sonst wird 0.4pt benutzt.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die Standardlinienbreite vor jeder Liniengrafik fest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eine weitere M�glichkeit zum Linienzeichnen: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moveto} wird die aktuelle Zeichenposition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ordinaten des Referenzpunktes gesetzt (ohne zu zeichn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\special{em:lineto} wird eine Linie zwischen der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position und dem Referenzpunkt gezeichnet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ference point' als neue Zeichenposition verwendet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\special{em:moveto} und mehreren \special{em:line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ein Linienzug gezeichnet werden. Es wird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linewidth width} eingestellte Linienbreite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pcl 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Anweisung wird nur von dvihplj beachtet, alle anderen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eren sie ohne Warnung. Direkt nach em:pcl werden alle Lee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ignoriert, die restlichen Zeichen werden direkt in di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t, wobei zuvor der Cursor auf den Referenzpunkt gestell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folgende Beispiel druckt ein graues Rechteck der Breite und H�h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ecial{em:pcl ^^1b*c15g360h360v2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pclfile 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Anweisung wird nur von dvihplj beachtet, alle anderen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eren sie ohne Warnung. Die Datei `name' wird direkt in die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e kopiert, wobei zuvor der Cursor auf den Referenzpunkt 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Die Datei wird nur unter dem angegeben Namen (im Arbeits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is, falls kein absoluter Pfadname verwendet wird) ges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ecial{em:pclfile myfile.pc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Verschied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Allgemein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er Speicher knapp ist, verwenden die Treiber Erweiterungs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(EMS 4.0 oder XMS), falls vorhanden. Wenn dieser eb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usreicht oder nicht vorhanden ist oder di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altet ist (+use-ems:off und +use-xms:off), wird eine tempor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datei verwendet. Mit der Environment-Variablen TMP ka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eingestellt werden, in dem diese Datei angeleg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TMP nicht gesetzt ist, wird die Datei im Haupt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aktuellen Laufwerks angelegt. Im Normalfall wird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wieder gel�scht. Der Name der Datei beginnt mit `dv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auf eine Zahl fo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m Treiber dvidot (sowie dviscr und dvivik wenn +zoom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wird) werden Zeichen nicht gedruckt, deren oberste Pixel-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halb des oberen Papierrandes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n Zeichens�tzen d�rfen nur Zeichen mit Codes von 0 bis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reite eines Zeichens darf 32760 Punkte nicht �berschrei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H�he darf 32766 nicht �berschreiten. Wenn mehr als 32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f�r ein Zeichen ben�tigt werden (etwa 504x507 Punk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ringert sich jedoch die Geschwindigkeit der Treiber deut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MS-DOS oder PC-DOS beim Drucken behauptet, der Drucker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ereit, sollte dieses Kommando vorher benu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lpt1,,p                                    (DOS 2.x oder 3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lpt1 retry=r                               (DOS 4.0 oder sp�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nat�rlich f�r lpt1 die richtige Drucker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tragen ist. Dies bewirkt, da� auf den Drucker `ewig' ge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Bei den Druckerschnittstellen LPT1 bis LPT4 k�nnen Sie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+xon-xoff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e f�r Fehlermeldungen und Warnungen werden aus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drv.err gelesen. Diese Datei mu� sich im `data'-Unter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emTeX-Verzeichnisses befinden. Diese Datei wurde eingef�hrt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platz zu sparen, nicht um das �ndern der Meldungen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 zu erm�gl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Ausgabe bei +verbosity: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1 dvihpl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Ende jeder Bogenseite: &lt;a+b,c,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Speicherbedarf f�r Zeichens�t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Speicherbedarf f�r diese Bogense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Anzahl der bisher definierten Zeichens�t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Anzahl der auf dieser Bogenseite verwendeten Zeichens�t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2 Alle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Ende des Programmlaufs wird die Speicherverteilung angezeigt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buffers                      4      40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bedeutet, da� durch 4 Bogenseitenpuffer zusammen 4002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gt wurden. Die gleiche Ausgabe erscheint auch dan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+verbosity:4 nicht verwendet wurde und der Speicherplatz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Fehlercodes (ERROR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Treiber liefern die folgenden Fehlercodes an den Vaterproze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Alles in Ord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Fehlerhaft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Fehlerhafte \special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Zeichens�tze sollen berechne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Fehler (dvidrv-Program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Zuwenig 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     Zuwenig Speicher oder Plattenpl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     Fehlerhafte DVI-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     Fehlerhafte Zeichensatzdatei oder Zeichensatzdatei nich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2     Fehlerhafte Grafikdatei oder Grafikdatei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3     Fehlerhafte VF-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4     Sonstiger Fe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4     Interner Fe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den Fehlercode mit IF ERRORLEVEL in Batch-Dateien abf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Bekannte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�lteren Varianten von DR-DOS 5.0 kann nicht direkt auf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stelle (z.B. PRN) ausgegeben werden. Dies ist ein Fehl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-DOS 5.0. Verwenden Sie +xon-xoff:on zusammen mit LPT1 bis LPT4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COM1 bis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Presentation-Manager-Treiber f�r die Video-7-Karte schei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 zu sein, der zu Abst�rzen von dvipm 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onts k�nnen zur Zeit nicht direkt oder indirekt auf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 in einer anderen Gr��e Bezug 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�ffnen einer neuen DVI-Datei gibt dvipm noch nicht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en Speicher frei. Dies bewirkt, da� jedesmal etwas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ben�tigt wird, bis der Speicher irgendwann einmal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icht und dvipm neu gestartet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Erw�nschte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en in \special. [Ziemlich unm�gli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pecial{em:include filename} zum Einf�gen der ersten Seit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I-Datei. [Unwahrscheinlich] Geht aber (f�r hinreichend k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ten) �ber Virtual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iten sortieren (nach Nummer, wahlweise Vorzeichen ignorier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elegentli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eiber f�r folgende Ger�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other und andere Typenraddrucker. [Abgeleh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PGL. [Problem: Fo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rbe f�r NEC P6, HP DeskJet 550C u.a. Farbdrucker. [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deldrucker sehr schwieri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ignment von Zeichen bei +scaling. [Wird immer wieder verschob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rnung falls Objekte au�erhalb der Bogenseite liegen. [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fa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ien: true dimensions (f�r Linienbreite). [Wahrscheinlich ni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pecial{em:moveto} und \special{em:lineto}: Knick- und End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t�ndig behandeln. [Ziemlich viel Arbe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C P6: unidirektional. [geht z.Z. mit +init-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ch nicht ganzzahlige Werte bei +scaling und +zoom. [Arbe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st�ndiges Men�. [Viel Aufwand, zuwenig Speich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viscr: Sp�ter in Grafikmodus umschalten. [Gepla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viscr: Statuszeile bei &lt;K&gt; transformieren. [Aufw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ansformation auch von Grafiken [gepla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austufen auf Monochrome-Bildschirm mit EGA (Verwendung vo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ben). [Vielleich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ussteuerung f�r dviscr. [Abgeleh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Installation der Druckertreiber und der Screen-Pre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acken Sie die ZIP-Dateien wie in install.ger beschrieben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Kopieren Sie die Grundzeichens�tze f�r Ihren Drucker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platte, wie in install.ger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tzen Sie die folgenden Environment-Variab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RV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hpfad f�r DVI-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RV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hpfad f�r Zeichensatz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RV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hpfad f�r Grafik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TEX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TeX-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geschieht z.B. du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vidrvinput=c:\emtex\doc;c:\emtex\doc\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vidrvfonts=c:\tex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vidrvgraph=c:\emtex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emtexdir=c:\em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e beachten Sie, da� die Environment-Variablen keine Lee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 enthalten sollten; beim Kopieren mit `Cut &amp; Paste'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leicht Leerzeichen am Zeilenende einschl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diese Angaben sollten in die Datei autoexec.bat (OS/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) eingetragen werden. \emtex\bin\set_tex.bat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tex\bin\set_tex.cmd kann als Muster verwendet werd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�ndert und von autoexec.bat aufgerufen werden. Wen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-Variablen nicht setzen wollen oder k�nnen, so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die gew�nschten Verzeichnisse in den Konfigurations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.cnf) ein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MFjob mf386.exe statt mf.exe aufruft, sollten 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fjobopt=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tellen. Dies ist sehr empfehlensw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Bei Verwendung von OS/2: Wenn dviscr unter OS/2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soll oder dvipm die VGA- oder 8514/A-Palette zur Erzi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esserter Graustufendarstellung �ndern soll, mu� die 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PL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fig.sys eingetragen werden, sofern noch nicht gesch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den Spooler von OS/2 1.x nicht unbedingt ben�ti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 Sie ihn abschalten. Unter OS/2 2.x kann der Spool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tellt werden, da� gedruckt wird, w�hrend Daten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oler geschickt werden. Diese Einstellung wird empfo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iedene OS/2-Environment-Variablen (sowie der Wer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PATH) sollten in config.sys erg�nzt werden. Hierzu f�g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zus�tzliche Verzeichnis am Ende der zust�ndigen Ze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an, durch ein Semikolon von den bisherigen 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rennt. Ein Semikolon am Ende der Zeile ist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ie Online-Hilfe von dvipm sollten Sie die Environment-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 HELP um das Verzeichnis \emtex\help erweitern. Diese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-Variable mu� in config.sys gesetzt werden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HELP=C:\OS2\HELP;C:\EMTEX\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dem sollten Sie das Verzeichnis \emtex\book\germa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-Variable BOOKSHELF auflisten damit Sie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dvi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vidrv-Anleitung lesen k�nnen. Hierzu erg�nzen Sie d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Environment-Variablen BOOKSHELF in config.sys um das Ver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s c:\emtex\book\german, mit geeigneter Laufwerksangabe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t�ndige Zeile in config.sys kann dann z.B. so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BOOKSHELF=C:\OS2\BOOK;C:\EMTEX\BOOK\G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vipm m�ssen sich die Dateien dvipmres.dll, emdll1x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dll1x2.dll und emx.dll in Verzeichnissen befinden,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PATH-Eintrag von config.sys aufgef�hrt ist. Hierzu soll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emtex\dll und c:\emx\dll -- mit geeigneter Laufwerksangab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LIBPATH in config.sys hinzuf�gen.  Die zust�ndige Ze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kann dann z.B. wie so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PATH=C:\OS2\DLL;C:\OS2\MDOS;C:\OS2\APPS\DLL;C:\EMTEX\DLL;C:\EMX\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OS/2 1.x verwenden, sollte Sie vp.cmd dergestalt �nd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� dvipm16.exe (oder auch dvipm167.exe falls ein numer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prozessor vorhanden ist) statt dvipm.exe gestar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die �nderungen an config.sys zu aktivieren, sollten S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hner neu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Nun k�nnen Sie die folgenden Batch-Dateien verwe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   Screen-Previewer (dvis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      Screen-Previewer (dvisc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      Screen-Previewer f�r Presentation Manager (dvip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hp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uckertreiber (dvihplj: HP DeskJet, 300 D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hpdj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uckertreiber (dvihplj: HP DeskJet, 600 D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hp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uckertreiber (dvihplj: HP LaserJet+, 300 D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hplj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uckertreiber (dvihplj: HP LaserJet IV, 600 D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p6l  Druckertreiber (dvidot p6l: P6 mit 180 D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p6m  Druckertreiber (dvidot p6m: P6 mit 360x180 D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p6h  Druckertreiber (dvidot p6h: P6 mit 360 D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mx   Druckertreiber (dvidot mx80: EPSON MX-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fx   Druckertreiber (dvidot fx80: EPSON FX-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fxl  Druckertreiber (dvidot fx80l: EPSON FX-80, Probedru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lql  Druckertreiber (dvidot lql: EPSON LQ mit 180 D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lqm  Druckertreiber (dvidot lqm: EPSON LQ mit 360x180 D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lqh  Druckertreiber (dvidot lqh: EPSON LQ mit 360 D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rsicht: nicht alle LQ-Drucker unterst�tzen 360 D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sty  Druckertreiber (dvidot sty800: EPSON Stylus 8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bj1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uckertreiber (dvidot bj10eh: Canon BJ-10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bj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uckertreiber (dvidot bj300h: Canon BJ3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it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uckertreiber (dvidot itoh: C.ITOH 8510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aiw  Druckertreiber (dvidot aiw: Apple Imagewri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fax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uckertreiber (dvidot faxworks: FaxWorks for O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dj   PCX-Grafikdatei erzeugen (Parameter: dj.cn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lj   PCX-Grafikdatei erzeugen (Parameter: lj.cn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ljh  PCX-Grafikdatei erzeugen (Parameter: ljh.cn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p6l  PCX-Grafikdatei erzeugen (Parameter: p6l.cn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p6m  PCX-Grafikdatei erzeugen (Parameter: p6m.cn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p6h  PCX-Grafikdatei erzeugen (Parameter: p6h.cn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fx   PCX-Grafikdatei erzeugen (Parameter: fx.cn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ito  PCX-Grafikdatei erzeugen (Parameter: ito.cn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fax  PCX-Grafikdatei erzeugen (Parameter: fax.cn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eine �ltere DOS-Version als 3.3 benutzen, soll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erste Zeile dieser Batch-Dateien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Batch-Dateien v.cmd, v.bat und vs.bat sind so eingeste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� die Konfigurationsdatei lj.cnf (LJ-Zeichens�tze)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. vp.cmd ist so eingestellt, da� die Konfiguration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6l.cnf (P6L-Zeichens�tze) benutzt wird. Soll eine andere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ationsdatei verwendet werden, so sind diese Batch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 abzu�ndern oder Sie m�ssen die Konfiguration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Kommandozeile angeben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@p6l mei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f�r einen Druckertreiber nicht die richtigen 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�tze haben, k�nnen die vorhandenen in bestimmten F�llen (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n Tabelle mit * markiert) von den Treibern verklein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(dies ist mit einem Druckqualit�tsverlust verbunden, au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sehr kleinen Aufl�sungen). F�r dviscr und dvipm ist es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ser, Graustufendarstellung zu verwenden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6m +zoom-x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st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6l_p6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werden. Es gibt folgende Konfigurations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name    � Aufl�sung � Zeichens�tze � Zeichensatz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j.cnf       �   360     �    BJ        �  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.cnf      � 204x196   �    FAX       �    204x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l.cnf    *� 204x98    �    FAX       �    204x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.cnf       � 240x216   �    FX        �    240x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o.cnf      � 160x144   �    ITO       �    160x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j.cnf       �   300     �    DJ        �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j.cnf       �   300     �    LJ        �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jh.cnf      �   600     �    LJH       �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.cnf       � 120x216   �    MX        �    120x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_fx.cnf   *� 120x216   �    FX        �    240x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l_fx.cnf  *� 120x72    �    FX        �    240x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.cnf      �   360     �    STY       �  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6h.cnf      �   360     �    P6H       �  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6l.cnf      �   180     �    P6L       �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6l_p6h.cnf *�   180     �    P6H       �  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6l_p6m.cnf *�   180     �    P6M       �    360x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6m.cnf      � 360x180   �    P6M       �    360x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6m_p6h.cnf *� 360x180   �    P6H       �  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j.cnf       �   192     �    QJ        �     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j.cnf       � 192x96    �    TJ        �    192x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j_qj.cnf   *� 192x96    �    QJ        �      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mit * markierten Konfigurationsdateien verwenden skal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s�tze, siehe +font-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k�nnen die Programmdateien verwenden, welche den numer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prozessor ausnutzen, indem Sie das Zeichen `7'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namen in den Batch-Dateien anh�ngen. Um z.B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prozessor-Version von dviscr zu verwenden, ersetzen Sie dvi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.bat (oder v.cmd) durch dviscr7. Die Koprozessor-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rogramme funktionieren nat�rlich nur dann, wen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ts�chlich ein Koprozessor (wie z.B. 8087 oder 80387) in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hner install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R�nder justieren. Das Verfahren ist in dieser Anleitung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left-margin und +top-margin beschrieben. Die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 in den jeweiligen Batch-Dateien eingetragen werden,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n Konfigurationsdateien, da die R�nder vom Drucker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von den Zeichens�tzen abh�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Wenn Sie einen NEC P7, EPSON FX-100 oder einen anderen br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deldrucker verwenden, sollten Sie die Batch-Dateien prt*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prt*.bat ab�ndern (dies betrifft die Papierbreite). 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80 ist fx100 zu verwenden, statt p6l, p6m und p6h ist p7l, p7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p7h zu verwenden, statt lql, lqm und lqh ist lqwl, lqw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qwh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Wenn Sie die Gr��e und Positionen der dvipm-Fenster nach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nschen eingestellt haben, k�nnen Sie Ihre Einstellung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&gt;Settings-&gt;Save s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Erkl�rung der Warnungen und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als Text einer Warnung oder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[cannot open dvidrv.err]' ausgegeben wird, konnte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drv.err, welche die Texte enth�lt, nicht gefunden werden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dann die Bedeutung der Warnung anhand der Nummer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sch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Warnungen (Nummern 1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er mit +verbosity eingestellte Meldungsumfang kleiner al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ckigen Klammern stehende Zahl ist, unterbleibt die Ausgab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ung. Wenn in eckigen Klammern ein F angegeben ist, unterbl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usgabe der Warnung, wenn +font-load-limit:-1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in eckigen Klammern ein Treibername angegeben ist, so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Meldung nur bei diesem Treiber. #1, #2 usw. stehen f�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Warnungen haben da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1xxx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folgenden wird nur die Nummer und die Meldung abgedru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: argument `#1' of option `#2' is not a vali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Zahlenargument #1 der Option #2 ist keine zul�ssige Za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es wurde bei der Frage nach einer Zeichensatzdatei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ul�ssige Zahl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1: invalid number or unit of measure in argument `#1' of option `#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Argument #1 der Option #2 ist keine zul�ssige Zahl o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heit ist nicht zul�ssig. Beachten Sie bitte, da� Ma�ein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Kleinschreibung einzug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2: argument `#1' of option `#2' i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Argument #1 der Option #2 ist zu l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5: argument `#1' of option `#2' is not a valid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Seitenangabe bei +first-page oder +last-page ist fehlerh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8: ambiguous option: #1. Matching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Eingabe #1 ist nicht eindeutig: es gibt mehrere Op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uf Ihre Eingabe #1 passen. Alle diese Optio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9: unknown option: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Option #1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0: argument `#1' of option `#2' is not a valid unit of mea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+unit oder +ruler-unit wurde keine korrekte Ma�einheit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en, n�mlich #1. Zul�ssige Ma�einheiten sind pt, pc, in, b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 mm, dd, cc, sp und px. Gro�schreibung dieser Ma�einhei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6: output file name ignored due to error in inpu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Eingabedatei wurde nicht gefunden. Damit der ei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bedateiname nicht als Eingabedateiname interpretier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 er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7: too many file names: `#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urden zu viele Dateinamen, d.h. Argumente, die nicht mit `-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+' oder `/' beginnen, angegeben. Je nach Treiber k�nnen 1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Dateinamen angegeben werden. Die Previewer (dviscr, dvivik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pm) erlauben nur einen Dateinamen. Die Druckertreiber dvi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vihplj erlauben 1 oder 2 Dateinamen. Beachten Sie bi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� die Argumente von Optionen nicht durch Leerzeichen vo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en getrennt werden d�rfen, da sie sonst als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8: input file `#1' not found: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VI-Datei #1 wurde nicht gefunden. DVI-Dateien werd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fe der durch +dvi-file eingestellten Schablone gesuch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einstellung (ohne Verwendung einer der mitgelieferten Konf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nsdateien) bewirkt, da� DVI-Dateien nur im Arbeitsver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s gesucht werden. Die mitgelieferten Konfigurations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wirken jedoch, da� DVI-Dateien sowohl im Arbei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auch in allen Verzeichnissen gesucht werden, die in der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onment-Variablen DVIDRVINPUT aufgef�hrt sind. #2 gibt an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hem Grunde die Datei nicht ge�ffnet werden kon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9: cannot create output file `#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usgabe-Datei kann nicht angelegt werden. Der Dateinam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zul�ssig, das Verzeichnis existiert nicht oder Sie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e Schreibrechte f�r das Verzeichnis oder es existiert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Datei mit diesem Namen, die nicht geschrieben werden da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0: templat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bei einer Option angegebene Schablone ist zu lang. Schabl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�rfen bis zu 127 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1: miss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manchen Optionen darf die Schablone nicht weg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chten Sie bitte, da� die Argumente von Optionen nich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zeichen von den Optionen getrennt werd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2 environment variable `#1' contains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Wert der Environment-Variablen #1 enth�lt Leerzeich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-Zeichen. Um Probleme zu vermeiden, sollten Sie den SET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mit diese Environment-Variable gesetzt wurde korrig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3: cannot nest respon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Antwortdatei darf nicht @Antwortdatei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4: response file `#1'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@Antwortdatei wurde nicht gefunden. Antwortdatei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r durch +response-files eingestellten Schablone ges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eingestellt ist die Suche im Arbeitsverzeichnis und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data'-Unterverzeichnis des emTeX-Verzeichnisses. Sie k�nn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-Variable EMTEXDIR setzen um das emTeX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�ndern. Wenn EMTEXDIR nicht gesetzt ist, wird `\emtex\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Antwortdateien verwendet. Die Standarderweiterung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wortdateien ist CNF, die Namen der mitgelieferten Konfigur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sdateien enden mit 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5: argument `#1' of option `#2'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Argument #1 der Option #2 ist nicht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6: +section-count overrides +section-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owohl +section-count als auch +section-size mit von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iedenen Werten verwendet werden und die Wert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einander passen, ignoriert der Treiber +section-size und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 +section-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0: preamble data doesn't match postamble data:                         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.#1=#2, post.#1=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ngabe #1 der Preamble stimmt nicht mit der in der Post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ein. Hat da jemand in der DVI-Datei herumgepfuscht?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n in der Preamble haben Vorr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0: checksum does not match                                            [2,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file #1: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file #3: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Zeichensatzdatei #1 pa�t nicht zu der von TeX verw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M-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1: wrong design size                                                  [2,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 #1: #2 input file #3: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Zeichensatzdatei #1 pa�t nicht zu der von TeX verw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M-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2: wrong magnification                                                [2,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 #1: #2 input file #3: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Zeichensatzdatei #1 pa�t nicht zu der von TeX verw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M-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3: character #1: pixel width off by #2                                [3,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Zeichenbreite des Zeichens #1 (dezimal) unterschei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der aus der TFM-Breite berechneten Breite um mehr als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�mlich um #2 (immer mit Vorzeichen angegeben). Ist #2 posit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die Pixel-Breite gr��er, ist #2 negativ, ist die TFM-Br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r. Diese Warnung tritt vor allem dann auf, wenn der 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z nicht zur vom TeX verwendeten TFM-Datei pa�t,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der Zeichensatz in der falschen Gr��e gelad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4: `#1' is not a usable font file                                       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Suchen nach einer Zeichensatzdatei wurde die Datei #1 gef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Die Datei #1 wurde aber nicht als g�ltige Zeichensatz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kannt. Nach Ausgabe der Warnung wird nach den beschri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fahren weiter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5: font #1 [#2]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urde f�r den Zeichensatz #1 keine passende Datei gef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�here Erkl�rung siehe `Zeichensatzsuchfolge'. Siehe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sanlei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6: +batch-mode: font #1 replaced by #2                     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batch-mode ist aktiv und es wurde f�r den Zeichensatz #1 di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satzdatei #2 verwendet, da die passende Datei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7: cannot open font library file `#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bei +font-libraries angegebene Zeichensatzbibliothek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nicht ge�ffnet werden. Vielleicht haben Sie zuviel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rsicht mit $env:!) spezifiziert. Beachten Sie bitte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figurationsdateien (wie z.B. lj.cnf) eine Zeichensatzbibl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ksdatei f�r lokale Zeichens�tze einstellen (lj_more.fli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). Sie erhalten Warnung 1207 falls diese Datei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ert. Um eine Leerdatei zu erzeugen,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lib /c lj_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hrem Verzeichnis f�r Zeichensatzdateien ausf�hren, wo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der Zeichensatzbibliotheksdatei geeignet zu w�hl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8: font #1 replaced by #2 (deviation: #3%)                 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Gr��e des Zeichensatzes #1 wurde durch Anwen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size-tolerance und +font-sizes durch die n�chstlie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etzt. Die Gr��enabweichung betr�gt #3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9: do you want to call MFjob to generate #1 missing fonts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urden #1 Zeichens�tze nicht gefunden. Es k�nnen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Zeichens�tze, die nicht gefunden wurden, mit MFjob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FONT neu berechnet werden, was aber einige Zeit in An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hmen kann. Sie k�nnen durch Eingabe von N den Text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atzzeichens�tzen drucken oder durch Eingabe von Y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nden Zeichens�tze ausrechnen lassen. Mit ? erhalten S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 der Zeichens�tze, die auszurechn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10: #1 is not a usable TF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atei #1 ist keine TFM-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11: font #1 not loaded -- output will be dist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Zeichensatz #1 wurde nicht geladen, da /d f�r diesen 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z in einer Zeichensatzersetzungsdatei angegeben ist oder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geben wurde. Da die Zeichen vollst�ndig weggelass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iebt sich die Ausgabe anderer Objek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12: TFM file for font `#1'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haben die Verwendung von TFM-Dateien angeordnet, es ko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och f�r den Zeichensatz #1 keine TFM-Datei gefun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Gr��e des Wortabstandes -- deren Kenntnis die Genauigke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dung von Zeichenpositionen erh�hen kann -- wird vom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�tzt. Siehe +use-tfm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Treiber verwenden die gleiche Methode wie emTeX zur Such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M-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13: font file `#1': PXL file formats are obsolete, use PK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die PXL-Dateiformate veraltet sind, sollten Sie PK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t PXL-Dateien verwenden. Falls die METAFONT-Quellen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satz zur Verf�gung stehen oder auf andere Weise GFto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werden kann, sollten Sie mit GFtoPK eine PK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eugen. PXtoPK sollte nur verwendet werden, wenn e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 M�glichkeit 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0: `#1' is not a usable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Suchen nach einer Grafikdatei wurde die Datei #1 gef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atei #1 wurde aber nicht als g�ltige Grafikdatei er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Ausgabe der Warnung wird nach den beschriebenen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1: graphics file `#1' (graph #2; #3 DPI)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Grafikdatei #1 wurde nicht gefunden (\special{em:graph #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Aufl�sung #3 D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2: graph #1 omitted                                        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Grafik #1 wurde weggelassen, da Sie /d eingegeb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3: +batch-mode: graphics file #1 (#2 DPI) not found        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Grafikdatei #1 mit Aufl�sung #2 DPI wurde nicht gefund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da +batch-mode aktiv ist -- die Grafik weg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0: undefined point: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unkt #1 ist nicht definiert, wurde ab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ecial{em:line} verwendet. Bitte �berpr�fen Sie, ob S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ecial{em:point} alle die Punkte definiert haben, die S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ecial{em:line}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1: duplicate point number: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unkt #1 wurde mit \special{em:point #1} mehr als einmal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Seite definiert. Die Punktnummern m�ssen innerhalb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eindeutig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2: bad line omitted: #1,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Linie mit den Endpunkten #1 und #2 kann nicht gezei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Zum Beispiel k�nnen keine horizontalen Lini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 abgeschnitten werden sollen, gezeich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3: missing move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urde \special{em:lineto} ohne vorangeh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ecial{em:moveto}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0: printer not ready. R)etry or A)b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rucker ist nicht bereit. Geben Sie `A' ein,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lauf abzubrechen, `R' um fortzufahren, nachdem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(z.B. Papiermangel) beseitigt wurde. Diese Warnung 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bei Verwendung von +xon-xoff:on zusammen mit LPT1 bis LP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1: 1 warning message was not displayed in graphics mode     [dviscr,dvivik]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2: 1 warning message was not displayed in graphics mode, se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3: #1 warning messages were not displayed in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4: #1 warning messages were not displayed in graphics mode, se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dviscr oder dvivik traten #1 Warnungen auf, w�hre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schirm im Grafikmodus war. Bitte beachten Sie die 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Protokolldatei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5 Page width reduced from #1px to #2px                             [dvido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eitenbreite wurde von #1 px auf #2 px verkleinert da e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vidot-Parameterdatei eingestellte Begrenzung von dvido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Druckers �berschritt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Fatale Fehler (2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fatalen Fehler haben da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Fatal error 2xxx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folgenden wird nur die Nummer und die Meldung abgedru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: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ist zuwenig Speicher vorhanden. Es wird eine Stat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geben, die angibt, wieviel Speicher f�r was verwende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chmal kann dieser Fehler durch Angabe von +font-load-limit: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angen werden. Sie sollten versuchen, den Text in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lst�cke aufgeteilt zu drucken, z.B. durch Verwen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skip-sides und +number-of-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1: cannot open #1 file `#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#1-Datei #2 nicht ge�ffnet werden. M�gliche Ursa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e Datei #2 existiert n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r Dateiname #2 ist zu lang oder enth�lt unzul�ssige 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e Datei #2 wird momentan von einem anderen Programm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LES ist in config.sys zu klein oder gar nicht 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2: cannot create file `#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atei #1 kann nicht angelegt werden. M�gliche Ursa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n Verzeichnis dieses Namens exist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ne schreibgesch�tzte Datei dieses Namens exist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e Datei #1 wird momentan von einem anderen Programm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as Verzeichnis von #1 existiert nicht oder ist (bei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s Netzwerks) schreibgesch�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#1 ist im Hauptverzeichnis und dieses ist v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LES ist in config.sys zu klein oder gar nicht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r Dateiname #1 ist zu lang oder enth�lt unzul�ssige 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3: cannot write to file `#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Schreiben einer Datei trat ein Fehler auf. M�gli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die Platte voll. Falls #1 ein Ger�tename wie z.B. PRN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 Sie in der Datei HELP.GER weitere Informationen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4: invalid scale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Zeichensatzdatei oder eine VF-Datei ist fehlerh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5: cannot use XON/XOF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XON/XOFF-Protokoll kann nicht verwendet werden, da z.B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ittstelle nicht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6: serial interface time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Verwendung des XON/XOFF-Protokolls wurde nach einem 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innerhalb von 60 Sekunden ein XON empf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7: out of string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r Tabellen�berlauf. Keine Abhilfe m�glich (au�er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kleinerung Ihres Tex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8: cannot open temporary file `#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Treiber ben�tigt (wegen Speichermangels) eine Zwischen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ber nicht ge�ffnet werden kann. Sorgen Sie durch rich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en der Environment-Variablen TMP daf�r, da� der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name g�ltig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9: temporary file write error (disk full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wenig Plattenplatz f�r die Zwischendatei oder ein and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. Sorgen Sie durch Setzen der Environment-Variablen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f�r, da� die Zwischendatei auf einem Laufwerk mit gen�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ier Kapazit�t angele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0: printer not ready, abort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haben die Warnung 1500 mit `A' beantwo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1: cannot read from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haben einen Treiber unter OS/2 mit detach gestartet oder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ben Ctrl-Z eingegeben oder der Treiber kann aus eine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und nicht von stdin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2: out of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ird mehr virtueller Speicher ben�tigt als der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alt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3: cannot read file `#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Lesen der Datei #1 trat ein Fehler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4: cannot make book due to missing or wro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+page-list-file benutzt wird, kann +section-siz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section-count nicht benutzt werden. Falls +section-siz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section-count benutzt wird, mu� der Wert von +columns 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5: recursive search: too man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nzahl der Verzeichnisse, die durch ! und !! in Environ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 in $ENV: in Schablonen gehandhabt werden k�nn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r�nkt. Diese Beschr�nkung wurde �bersch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00: corrupt DVI file (undefined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1: corrupt DVI file (no font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2: corrupt DVI file (DVI file ended prematur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3: corrupt DVI file (position stack overf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4: corrupt DVI file (position stack underf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: corrupt DVI file (bad posta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6: corrupt DVI file (postamble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7: corrupt DVI file (illegal command in posta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8: input file is not a DV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9: corrupt DVI file (unexpected set_char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: corrupt DVI file (unexpected fnt_num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1: corrupt DVI file (unexpected bop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2: corrupt DVI file (unexpected eop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3: corrupt DVI file (unexpected rul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4: corrupt DVI file (unexpected motion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6: corrupt DVI file (unexpected post_pos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7: corrupt DVI file (unexpected pr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8: corrupt DVI file (invali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9: corrupt DVI file (back pointer does not point to b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0: corrupt DVI file (more pages than claimed in postam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hafte DVI-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21: character number #1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urde versucht, ein Zeichen mit einem Code zu setz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halb des zul�ssigen Bereichs liegt. Dies kann gesch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ein Zeichensatz durch einen anderen ersetzt wurde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iger Zeichen enth�lt. Falls die Ersetzung absich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genommen wurde, m�ssen Sie einen Virtual Font erstell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im Ersatzzeichensatz nicht vorhandenen Zeichen geei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22: page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Bogenseite kann nur 65536 Objekte (Zeichen, rules, Lin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iken) enthalten. Sie haben es geschafft, diese Grenz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chr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24: too many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haben die h�chste zul�ssige Anzahl von \special{em: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\special{em:moveto} oder \special{em:lineto} pro Bogen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ch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25: too many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haben die h�chste zul�ssige Anzahl von \special{em: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\special{em:moveto} oder \special{em:lineto} pro Bogen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ch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26: IVD files not supported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erzeitige Version der Treiber kann keine IVD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arbeiten. Verwenden Sie ivd2dvi um die IVD-Datei i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-Datei umzu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31: erroneous \special{#1}: undefined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`em:' folgt im \special-Argument #1 kein bekan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�ssel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32: erroneous \special{#1}: ba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\special-Anweisung #1 enth�lt einen nicht zul�ss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(z.B. \special{em:point 0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0: +batch-mode: font #1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bei aktivem +batch-mode ein Zeichensatz nicht mit d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ellten Verfahren gefunden wird, wird der Programmlauf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Fehlermeldung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1: font file error PK0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2: font file error PK02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3: font file error PK03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4: font file error PK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hafte PK-Zeichensatz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5: font #1 too big (#2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Zeichensatz #1 enth�lt zu viele 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6: character number #1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Version des Treibers kann nur Zeichencodes von 0 bis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ei PXL-Dateien: bis 127) verarbeiten; es wurde ein Zeich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m nichtzul�ssigen Code in einer Zeichensatzdatei angetro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7: font file `#1' ended prematur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hafte Zeichensatzdatei: Zu kur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8: font file `#1' disappe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Zeichensatzdatei #1 kann nicht ge�ffnet werden, obwohl si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 ge�ffnet werden konnte. M�glicherweise wurde di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tau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9: undefined character #1 in font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urde versucht, ein nicht in der Zeichensatzdatei enthalt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zu 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10: character too 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Zeichen ist zu gro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11: character too big for sc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Zeichen ist zu gro� um verkleinert zu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13: `#1' is not a font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bei +font-libraries angegebene Datei ist keine korrekt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haupt keine Zeichensatzbibliotheks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14: use `fontlib /2 /b#1 #2' to convert fo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Zeichensatzbibliotheksdatei #2 ist eine alte und kan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Konvertierung mit fontlib verwendet werden. Sie sollt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Konvertierung au�erdem /ffontlist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e verwenden Sie neue Zeichensatzbibliotheksdateien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j_base.fli) da sowohl der Quellcode der Computer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iften als auch die METAFONT-Modi ge�ndert wurden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n Zeichensatzbibliotheksdateien, welche Fehler 2214 bewir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 diesen �nderungen erstell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15: cannot run MFjob, error code=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Treiber kann mfjob.exe nicht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16: MFjob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job meldete einen Feh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17: cannot handle more than 255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nzahl der Zeichens�tze ist auf 255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20: corrupt TFM file `#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TFM-Datei #1 ist defe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01: graphics file `#1' ended prematur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hafte Grafik-Datei: Zu kurz; das Dateiende wurde zu fr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02: graphics image too 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Grafik ist zu breit. Die Maximalbreite h�ngt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ikdateiformat ab und betr�gt ungef�hr 32752 Bildpunk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03: graphics image too big for sc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Grafik ist zu breit um verkleinert zu werden (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0: syntax error in font substitution file `#1', lin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Zeile #2 der Zeichensatzersetzungsdatei #1 ist fehlerh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1: missing parameter file name                                     [dvido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ot verlangt als erstes Kommandozeilenargument den Nam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2: parameter file `#1' not found                                   [dvido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ot konnte die Parameterdatei #1 nicht finden. Das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nargument mu� der Name der Parameterdatei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3: invalid parameter file (#1)                                     [dvido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ot erkennt die Parameterdatei nicht als g�ltig an. #1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Zahl die die Art des Fehlers an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4: incompatible parameter file, use makedot to convert             [dvido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verwendete Parameterdatei ist nicht mit der verw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ot-Version vertr�glich. Sie k�nnen makedot zur Umwandl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datei verwenden, siehe makedo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5: expression evaluation stack overflow                            [dvido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in Parameterdatei: Ein arithmetischer Ausdruck is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6: cannot compute checksum beyond end of header                    [dvido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in Parameterdatei: Die Pr�fsumme schlie�t Bytes au�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Dateikopfes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7: output file doesn't allow random access                         [dvido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Berechnung der Pr�fsumme mu� die Ausgabe in eine Datei,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auf ein Ger�t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8: cannot read output file                                         [dvido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Lesen der Ausgabedatei zur Berechnung der Pr�fsumme erfol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Lesefeh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9 cannot perform vertical motion (#1 dots)                         [dvido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urde versucht, einen feineren Vorschub als von VMU=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datei zugelassen durchzuf�hren. Dieser Fehler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entlich nicht auftreten, da makedot nur geeignete Wert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MU= zul�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10: invalid pag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ul�ssige Papierbreite oder Papierh�he eingestellt (+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height). Die Obergrenze f�r +height ist 10917px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-Version der Treiber. Die 32-Bit-Version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re Werte. Insbesondere wird dviphlj32.exe zum Druck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0 DPI auf A4-Papier 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1: printer memory overflow                                        [dvihplj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echnen ergab, da� der Speicher des Druckers nun vol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n Sie mit +memory die Druckspeichergr��e richtig ei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alls +memory schon richtig eingestellt ist) zerteilen S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in kleinere Teile. +clear-fonts:1 kann auch hel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2: too many fonts per side                                        [dvihplj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erden mehr Zeichens�tze pro Bogenseite ben�tigt, als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 unterst�tzt wird. Text aufteilen oder +clear-fonts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n. Mit der Option +fonts-per-side wird eingeste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viele Zeichens�tze pro Bogenseite verwende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Ihr Drucker mehr als 16 Zeichens�tze pro Bogenseit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�tzt, k�nnen Sie das Limit mit +fonts-per-side anheben o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pr�fung des Limits ab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3: too many fonts                                                 [dvihplj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erden mehr Zeichens�tze ben�tigt, als vom Drucker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�tzt wird. Text aufteilen oder +clear-fonts:1 verwenden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s-per-side:0 wird die �berpr�fung der Anzahl der 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�tze ab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4: value field in pcl: specification to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Maximall�nge der PCL-Zeichensatzselektionsparameter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-Datei wurde �bersch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5: resolution must be a multiple of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HP DeskJet mu� die mit +printer-resolution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l�sung ein Vielfaches von 300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11: page width exceeds #1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bei der +width Option angegebene Wert darf nicht gr��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mgerechnet) #1 px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20: graphics mode not supported                                     [dvisc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ist keine Grafikadapterkarte vorhanden oder die vorha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vom Treiber nicht unterst�tzt. M�glicherweis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Grafikadapterkarte von dviscr unterst�tzt, ab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tig automatisch erkannt. Bitte versuchen Sie den Typ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ikadapters mit +adapter (z.B. +adapter:16 f�r VGA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bmonitor) genauer ein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2: corrupt VF file (premature end of DVI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4: corrupt VF file (stack underf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8: corrupt VF file (bad prea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1: corrupt VF file (unexpected bop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2: corrupt VF file (unexpected bop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6: corrupt VF file (unexpected post_pos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7: corrupt VF file (unexpected pr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8: corrupt VF file (invali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1: corrupt VF file (unexpected fnt_def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2: corrupt VF file (unexpected pos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3: corrupt VF file (invali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hafte VF-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3: VF file too complex: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Virtual Font kann einen weiteren Virtual Font benu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her wiederum einen Virtual Font benutzen kann, usw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tritt auf, wenn diese Schachtelung zu weit geht oder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Endlosschleife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40: input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Virtual Font kann einen weiteren Virtual Font benu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her wiederum einen Virtual Font benutzen kann, usw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tritt auf, wenn diese Schachtelung zu weit geht oder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Endlosschleife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41: input stack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hafte VF-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44: character number #1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Zeichencode in einer VF-Datei ist un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45: virtual font #1 too big (#2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Virtual Font #1 enth�lt zuviele 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01: #1(#2): syntax error in page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Zeile #2 der durch +page-list-file angegebenen Datei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indet sich ein Syntax-Feh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02: #1(#2): page index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Zeile #2 der durch +page-list-file angegebenen Datei #1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Seitenindex zu gro� oder zu kl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Interne Fehler (3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internen Fehler haben da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Internal error 3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Internal error 3xxx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Auftreten eines solchen Fehlers Autor verst�ndigen!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eiligten Dateien (DVI, MSP, PCX, PK, PXL, FLI, VF, SUB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kolldatei) aufbewahren! Fehlernummer aufschreiben!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schrei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Entstehungs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it `***' markierten Punkte UNBEDINGT BEACH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a (09-Apr-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ptionen habe nun auch lange Namen, einige Optionen wurden umben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ptionen verwenden nun Schablonen anstelle einer Liste von Verzeichni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ateinamen, die zu lang sind, werden nach der 5+3.3-Regel verk�rzt, d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ersten 5 Zeichen und die letzten 3 Zeichen vor dem ersten Punk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ersten 3 Zeichen nach dem ersten Punkt werden beibehalten.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irclew10.pk wird lcircw10.pk. Unter OS/2 wird zun�chst nach ein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unver�ndertem Namen gesucht, dann mit verk�rztem Namen. Unter DO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ort der verk�rzte Name verwendet. Wenn die Datei nicht gefunden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au�erdem die 8.3-Regel angewandt (die ersten 8 Zeichen vor de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nkt und die ersten 3 Zeichen nach dem ersten Punkt werden beibehal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ei $ENV: in Schablonen wird nun ! und !! zum Rekursiven Durchsuch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verzeichnissen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euer Screen-Previewer: dvipm f�r OS/2 Present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eue Version von emdll1x.dll und emdll1x2.dll -- falls Sie dies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 \emtex\dll in ein anderes Verzeichnis kopiert haben, sollten S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neuen Versionen dorthin kopieren. Es gibt drei neue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: emdll2x.dll, dvipmres.dll und emx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e Einstellungen von �lteren dvipm-Versionen werden nicht geladen.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schen der alten Einstellungen gehen Sie bitte wie folgt 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-&gt;Settings-&gt;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-&gt;Settings-&gt;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-&gt;Settings-&gt;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vimsp wurde durch dvidot 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nter OS/2 wird dvidrv.exe nicht mehr verwendet. Falls Sie ei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cmd-Dateien verwenden, entfernen Sie bitte `dvidrv' aus densel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ei +font-files k�nnen nun auch VF-Dateien gelesen werden. +virtual-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nur dann ben�tigt, wenn Sie existierende Zeichens�tz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F-Dateien ersetz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+double-sided:printer (/dp) wurde in +double-sided:long (/d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benannt. Neu hinzugekommen ist +double-sided:short (/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eue Methode zur Anordnung der Seiten auf den Bogen. Die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en wurden entfer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first-sub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show-sub-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sub-page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sub-pag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sub-page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sub-page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sub-pages-per-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folgenden Optionen sind ne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backside-offset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backside-offset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blank-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fold-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full-last-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page-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page-lis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page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page-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section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section-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e Bedeutung von +left-margin und +top-margin wurde ge�nder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en +adjust-left-margin und +adjust-top-margin wurden entfern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en +page-left-margin und +page-top-margin sind n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ption +graphic-files in +graphics-files umben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e .DOT-Dateien der fr�heren Betatest-Versionen k�nnen nicht meh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ot 1.5a verwendet werden. makedot kann .DOT-Dateien nicht direkt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der bisherigen Betatest-Versionen ins neue Format konvertieren,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ssen Ihre eigenen .DOT-Dateien neu aus den Textdateien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Zeichensatzsuche v�llig �ber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eue Verzeichnisstruktur. Die Dateien *.cnf, *.dot, *.sub, dvidrv.er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list wurden nach \emtex\data verschoben. Mit der Environment-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TEXDIR kann ein anderer Pfadname f�r dieses Verzeichnis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In Schablonen wird $EMTEX: zum Durchsuchen des emT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ses verwendet, $PATH: wird nicht mehr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vihplj: Neue Option +printer-model zum Einstellen des Druckerty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etzt +deskjet, +kyocera, +laserjet, +paintjet, +quietjet und +thin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fr�heren Testversionen, und /od und /ok von dvihplj 1.4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vipm: Die Option +inverse wurde entfernt; stattdessen wird nu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tellung von Reverse mit den anderen Einstellungen ges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ZE-Dateien werden nun auch im `data'-Unterverzeichni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TeX-Verzeichnisses gesucht, die Standarderweiterung ist .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enn das Betriebssystem so eingestellt ist, da� `-' statt `/'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noptionen verwendet wird (dies kann mit der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-Variablen EMTEXSWCHAR geschehen), kann `/' in Argum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Kommandozeilenoptionen verwendet werden. Kommandozeilen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ssen in diesem Falle mit `-'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ei der Zeichensatzsuche werden nun alle bekannten Gr��en (+font-siz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innerhalb der Toleranz (+font-size-tolerance) liegen durchprob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as Format der Textform der dvidot-Parameterdateien wurde ge�ndert, 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do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Unter DOS wird nun virtueller Speicher verwendet.  Die Treiber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 (+use-ems), XMS (+use-xms) und eine tempor�re Datei (Environ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TMP)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/mh entspricht nun /m1095.445115, nicht /m10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ehlende Zeichens�tze k�nnen nun automatisch mit ausgerech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Nicht gefundene Zeichensatzbibliotheksdateien ergeben nu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Warnung statt eines fatalen Fehlers mit Programmabbr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Unter OS/2 werden nun lange Dateinamen und Leerzeichen in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t�tzt. Wenn Leerzeichen in einem Dateinamen vorkommen,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f�hrungszeichen zu verwenden: "test file.dv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Neue Option +use-tfm-files f�r Benutzung von TFM-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File-&gt;New schlie�t die DVI-Datei nun wirk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What-Dialog in Status Window Options umben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Anzeige von Informationen �ber ein Objekt im View-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ch Doppelk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Option +titlebar-icons (/ot+) entfe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Interner Fehler 3020 nach mehrmaligem �ffnen ein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Mehrere Problem mit der Palette beseitigt. Die 8514/A-Palett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n wie die VGA-Palette ge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Bereits bekannte Zeichens�tze werden beim �ffnen einer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-Datei weiterverwe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File-&gt;Reload versucht die angezeigte Seite nicht zu wechs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Automatisches Neuladen der DVI-Datei, falls diese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Programm ge�nd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Zus�tzliche Auswahlm�glichkeiten im Font-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Alle Bogen dru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Es werden nun auch Anzeigemodi mit mehr 16383 Farben (z.B.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ben)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+gray-bitmap-size (/og#) durch +bitmap-memory-limit (/om#) er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Voreinstellung ist 512, d.h., es werden 512KB f�r tempor�re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, was den Speicherverbrauch gegen�ber fr�heren Versionen st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z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Bedeutung der Strg-Taste f�r die Pfeiltasten umgekehrt: ohne St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as Bild um 8 Pixel, mit Strg um 1 Pixel bew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Beim Laden einer anderen DVI-Datei +magnification be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Neues Fenster (Information), in welchem Informationen zur DVI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zeigt werden. (Sehr vorl�ufi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Hintergrundfarben werden nun im View-Options-Dialog 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.exe ist nun ein 32-Bit-Programm; die 16-Bit-Version wur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pm16.exe umben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+printer-resolution:600 setzt Ma�einheit auf 1/600" und 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Drucker in den 600DPI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Problem mit weggelassenen Zeichen am linken Rand b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Neue Option +fonts-per-side (in vorangegangenen Test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� diese Option +fonts-per-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+fonts-per-side:0 bewirkt da� die Anzahl der Zeichens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 Seite und insgesamt nicht �berpr�f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Unterst�tzung f�r eingebaute Zeichens�t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"=&gt; pcl:" in ZE-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\special{em:pcl ...} und \special{em:pclfile ..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Neue Option +paper zur Einstellung des Papier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�berstehende Grafiken und Linien werden nun beschnitten da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 sie nicht wegl�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Neue Option: +draft zum Toner-Sp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Unterst�tzung f�r HP DeskJet 500J (+printer-model:deskjet500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Neue Optionen zur Beeinflu�ung der Ausgabe: +full-page-bit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optimize-graphics, +compression, +negative-top-offset, +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ownload-limit und +delete-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dot: Neue Optionen +final-reset und +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dot: Neue Parameterdateien: fx80l, fx100l, sty800, bj10eh und bj3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dot unterst�tzt nun Drucker die in h�herer Aufl�sung drucken k�nn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das Papier transportier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dot und dvihplj: Neue Optionen +initial-formfeed und +final-form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scr: Unter OS/2 sollte SVGA nun automatisch als VGA erka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scr: +adapter:20 f�r Adapter Interface (8514/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Neue Konfigurationsdateien: ljh.cnf (600 DPI mit LJH-Zeichens�tzen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.cnf (360 DPI f�r Canon BubbleJ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Neue Batch-dateien: prthpljh.cmd und prthpljh.bat f�r HP LaserJet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600 D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Neuer METAFONT-Modus in local.mf und modes.mfj: canon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nterner Fehler 3028 beim Lesen von VF-Dateien b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Neue Option: +page-list-file, +section-count und +section-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+max-drift wird jetzt in den Konfigurationsdateien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arnung 1201 wird bei von groff erzeugten DVI-Dateien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uch gro�e Zeichen k�nnen nun transform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Neue Option +call-mfjob (/fj+) um den MFjob-Aufruf unter OS/2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Bei leerer Eingabe bei der Frage nach der Eingabedatei wird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put.dvi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\special{em:message} gibt es nicht m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Mit \special{em:graph} k�nnen nun auch BMP-Dateien eingef�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\special{em:graph xxx}: Angaben nach einem Komma werden jetzt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Bis zu 65535 Eingabeseiten (bisher: 13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Es k�nnen nun TFM-Dateien mit weniger als 6-Font-Parametern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wie sie z.B. von bm2font 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ie Anzahl Objekte pro Seite ist nunmehr auf 65536 begrenzt (bei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eutet dies eine Verringerung, bei DOS eine Anheb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nleitung nun auch im OS/2-Online-Book-Format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b (21-Jun-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Programmdateien welche den numerischen Koprozessor ausnutzen sind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Bei +font-load-limit:-1 wurden TFM-Dateien f�r fehl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s�tze verwendet, auch wenn die TFM-Dateien nicht f�r einge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zeichens�tze bestimm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Neue Optionen +source und +manual-feed zur Ausw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ierqu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ransformation gro�er Zeichen bei +transformation:3 und +transformation: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te zu internen Fehlern oder Abstur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scr akzeptierte die Option +rul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scr unterdr�ckte bei +status-line:off die Statuszeil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st�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Eingabe und Ausgabe funktioniert nun korrekt unter Emacs unt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m Graustufenmodus werden Rules, die �ber die obere Blattkante ra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mehr weggelassen; andere Objekte werden aber noch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ggelassen. Dies betrifft auch dvidot und dvihpl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dot: TRAILER wird nun wirklich am Ende der Datei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Grafiken waren manchmal gespieg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c (22-Jul-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Mehrere kleinere und gr��ere Fehler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Pfadnamen durften nicht `..' enthalten -- korrig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ateien mit Namen die zwei oder mehr Punkte enthalten k�nnen nun unt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der gelesen noch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Doppelklick mit der linken Maustaste funktionierte nicht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\hrule und \v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Auf Wunsch werden alle Zeichens�tze beim Laden einer DVI-Datei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aden; dies ist nach Erstellung neuer Zeichensatzdateien z.B.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2font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File-&gt;Print_all_pages funktioniert n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drv.exe: Statt -pj=filename wird nun -pj:filename �bergeben, so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-Dateien verwende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d (30-Aug-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Bei Verwendung von PXL-Zeichensatzdateien wird eine Warnung ausgegeben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PXL-Dateiformate veralte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enn Sie Environment-Variablen, die Leerzeichen enthalten,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blone verwenden, erfolgt eine Warnu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+backside-offset-x und +backside-offset-y sind nun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ouble-sided:even und +double-sided:odd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Vor dem Drucken wird eine Best�tigung verlangt falls die 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Druckers sich von der von dvipm benutzten Aufl�sung unterschei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Vom Messages-Fenster kann nun ins Clipboard kop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`Change printer' in `Print options' umbenannt. Es gibt nun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tellungsm�glichk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Mehrere Druckprobleme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Es wird nun �berpr�ft, ob die richtige Version von dvipmre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e (01-Sep-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dot 1.5d konnte alte DOT-Dateien (d.h. von makedot 1.2b oder �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eugte) nicht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Graustufendarstellung funktionierte nicht in dvipm 1.5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f (14-Sep-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Kein Absturz mehr bei `EMM386 FRAME=NO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�r das Drucken schaltet dvipm auf Originalgr��e um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rsdarstellung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uf Wunsch wechseln bei dvipm nun die Tasten Seite Unten und Seite Oben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nende bzw. am Seitenanfang auf die n�chste bzw. vorige S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Bei dvipm ist das Options-Men� jetzt auch dann verf�gbar, wen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-Datei gela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eitere Druckprobleme von dvipm wurden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g (10-Oct-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Zeichenabst�nde waren nicht korrekt falls eine Vergr��erung angegeben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+magnification oder \mag ungleich 1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Speicherverwaltung f�r VF-Dateien verbes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+magnification ohne Argument verwendet die in der DVI-Datei an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gr��erung; +magnification:*x multipliziert die in der DVI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bene Vergr��erung mit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Mehrere Probleme beim �ndern von Optionen in dvipm, w�hrend eine DVI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aden ist,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extsuche von dvipm und dviscr korrigiert und beschleun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h (19-M�r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rogrammdateien wurden von \emtex nach \emtex\bin verlegt. Deshalb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bereits installierte dvidrv-Pakete mit remove.exe entfern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tex\bin in den Suchpfad (PATH) auf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mx.dll wird nun in emxrsx.zip geliefert und wurde von \emx\dll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tex\dll ver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e Zeichensatz-Konfigurationsdatei (wie lj.cnf) verwenden nun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satzbibliotheksdatei, z.B. lj_base und lj_more.  Es gibt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figurationsdateien und neue Batch-Dateien, z.B. dj.cnf, prthpdj.ba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dj.bat f�r den HP Desk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inige METAFONT-Modi und Quelldateien der Computer-Modern-Schriften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�ndert; Sie sollten alle alten Zeichensatzdateien l�schen um Vermi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 mit neuer Zeichens�tze zu verm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+batch-mode ist nun vor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ie voreingestellten Ersetzungen f�r +batch-mode wurden ge�ndert: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Zeichen durch Rechtecke ersetzt, sofern eine TFM-Datei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. Ersetzung durch andere Zeichens�tze findet nicht mehr statt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 zwei Vorteile: Ein Defekt wird umgangen, welcher bei Ersetz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satzes durch einen mit anderer Design size (z.B. msbm7 durch cmr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falschen Zeichenabst�nden f�hrt --- und dies nicht nur beim ers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satz. Andererseits f�hrt Ersetzung eines 8-Bit-Zeichensatzes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7-Bit-Zeichensatz (z.B. ein PostScript-Zeichensatz durch cmr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mehr zu Abbruch wegen nicht vorhandener 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ie Option +tfm-files (/pm) wurde entfernt, die Treiber verwenden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gleiche Methode wie emTeX (Environment-Variablen TEXTFM und EMTEX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Suche von TFM-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Bei $ENV: in Schablonen werden ! und !! zum rekursiven Durchsuch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verzeichnissen nicht mehr unterst�tzt, da die einzige Option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verwendete, +tfm-files, entfernt wurde. (In 1.5i werden ! und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der unterst�tz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scr: Es werden nun die VESA-Grafikmodi 640x480, 800x600, 1024x76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0x1024 unterst�tzt, jeweils mit 16 Farben. Da diese Grafikmodi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sch verwendet werden, m�ssen Sie die Option +adapter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dot: Unter bestimmten Umst�nden wurde bei Ausgabe einer .bmp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untere Ende der Seite nicht korrekt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Job-properties k�nnen nun auch f�r FxPrint 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Verschiedene Druckprobleme von dvipm wurden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Probleme bei der Transformation gro�er Zeichen wurden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 schaltet den Drucker auf 192x192 DPI falls +printer-model:quiet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tell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i (13-Apr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! und !! k�nnen wieder in Schablonen verwendet werden (das Durchsuch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verzeichnissen war in 1.5h vor�bergehend abgeschaf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scr blockiert nicht meh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Mehrere Probleme mit den neuen VESA-Modi von dviscr b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+font-size-tolerance wirkt nun auch f�r Zeichensatzbibliotheks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Mehrere kleinere Defekte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Sie k�nnen einstellen, ob dvipm mit GpiBitBlt oder mit GpiDrawBits 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j (19-Apr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Noch ein VESA-Problem von dviscr b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Beim Neuladen der DVI-Datei werden Kommandozeilenoptionen nicht meh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en in Environment-Variablen (wie DVIDRV) aufg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a (25-Jun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�r Antwortdateien wird die Standarderweiterung CNF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Neue Option +ask-mfjob womit eingestellt wird, ob vor dem Aufruf von MF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automatischen Berechnen von Zeichens�tzen nachgefragt werden soll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Versuche die Rundungsprobleme beim automatischen Ausrechn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s�tzen durch Suche nach einer unmittelbar benachbarten Gr��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eitigen (z.B. wird nun cmr10&lt;464.49887&gt; in dpi464 und dpi465 gesuc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 kann jetzt dru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 kann jetzt Optionen laden und 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Neue Batch-Dateien: prtbj10e.bat, prtbj10e.cmd, prtbj300.bat, prtbj300.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faxwk.cmd, pcxfax.bat und pcxfax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dot: Neue Parameterdatei: fax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b (04-Jul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scr: Die Option +color wird nun korrekt in die Protkol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Neuer Dialog zur Auswahl der zu druckenden Seiten.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-File-Men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c (07-Aug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Gro�- und Kleinschreibung von Zeichensatznamen in FLI-Datei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tzt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axworks.dot wurde korrigiert, so da� prtfaxwk jetzt in der rich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 dru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ie voreingestellte Ausgabedatei von prtfaxwk ist jetzt LPT3 statt P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prtmx.bat und prtmx.cmd feh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2a4_a4.cnf usw. setzen +magnification nun relativ zu \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VI-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@i in Schablonen wird nun mit dem verk�rzten (5+3.3 oder 8.3)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VI-Datei ersetzt (au�er bei der Option +dvi-file), sofer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verk�rz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 hat jetzt eine Lupe. Vorl�ufig vergr��ert diese das angezeigte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statt eventuell das Originalbild anzuzeigen, falls die 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kleinert 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Neue Option +set-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d (23-Aug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ie korrigierte Fassung von faxworks.dot wurde bei dvidot 1.6c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geliefert, daher druckte prtfaxwk mit dvidot 1.6c noch imm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falschen Gr�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Beim Neuladen der DVI-Datei wird optional das Fenst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Der Fensterinhalt kann mit der Maus verschoben werden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erste Maustaste gedr�ck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e (09-Sep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enn bei Verwendung von +section-count mindestens eine Lage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nutzt bleibt, wird +full-last-section:on erzw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Beim Speichern der Optionen +zoom und +scaling werden die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tellungen der Skalierungsfaktore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scr: Die Option /ocp# setzt jetzt nur die Farbe der Bogenumran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f (09-Apr-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Verschiedene Fehler in der Behandlung von Virtual Fonts wurden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prtbj10e and prtbj300 verwenden jetzt bj.cnf statt p6h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prtsty verwendet jetzt sty.cnf statt p6h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Rundung der Koordinaten f�r \special{em:line ...} etc. verbes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Sehr lange \special-Kommandos werden korrekt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Graustufendarstellung mit Faktoren 1x1 bis 8x8 kann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w�hlt werden (Ctrl+1 bis Ctrl+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600 DPI f�r DeskJet 850c sind jetzt m�glich (derzeit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figurationsdatei und METAFONT-Modus). Dies funktioniert aber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DeskJet 600 und DeskJet 6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+draft wird jetzt f�r neuere DeskJet-Modellen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scr: Kurz�bersicht \emtex\doc\dviscr.dvi, beigesteuert von Rog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g (04-Mrz-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C-Zeichens�tze k�nnen nun automatisch generiert werden, DC-Zeichens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nicht m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+blank-pages funktionierte nicht korre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Verschiedene Fehler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Auf dem DeskJet 600 (und anderen Druckermodellen)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n 600 DPI unterst�tzt; neues Kommando prthpdjh (verwendet ljh.cn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Neuer Men�punkt Edit-&gt;End um an das Ende der Seite zu spr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Mit der Leertaste und der R�cktaste kann nun der Fenster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o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h (02-Jul-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Ein weiterer Fehler in der Behandlung von Virtual Fonts wurde besei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_ru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32-Bit-Version (dvihplj3.exe). Dieses Programm ben�tig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schen Koprozessor; wenn Ihr Rechner keinen solchen hat,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emxrt.zip installieren (siehe \emx\doc\emxrt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Es werden jetzt 1200 DPI unterst�tzt; jedoch ist f�r A4-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hplj3.exe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dot: Neue Parameterdatei: styc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2-Jul-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32.exe in dvihplj3.exe umbenannt; Ausgabe auf LPT1 etc. unt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iert j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 Ende von DVIDRV.DOC 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